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становлений должностных лиц ФССП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несенных по результатам рассмотрения жалоб, по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 подчин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подразделения, 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ФССП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2160"/>
        <w:gridCol w:w="1484"/>
        <w:gridCol w:w="3646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егист- </w:t>
              <w:br/>
              <w:t xml:space="preserve">рации   </w:t>
              <w:br/>
              <w:t xml:space="preserve">жалоб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- </w:t>
              <w:br/>
              <w:t xml:space="preserve">ный реги- </w:t>
              <w:br/>
              <w:t xml:space="preserve">страцион- </w:t>
              <w:br/>
              <w:t xml:space="preserve">ный номер </w:t>
              <w:br/>
              <w:t xml:space="preserve">жалобы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(регист- </w:t>
              <w:br/>
              <w:t>рационный номер</w:t>
              <w:br/>
              <w:t xml:space="preserve">постановления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</w:t>
              <w:br/>
              <w:t xml:space="preserve">(Ф.И.О.,  </w:t>
              <w:br/>
              <w:t>наименова-</w:t>
              <w:br/>
              <w:t xml:space="preserve">ние орга- </w:t>
              <w:br/>
              <w:t xml:space="preserve">низации)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лицо, на      </w:t>
              <w:br/>
              <w:t xml:space="preserve">постановление, действия   </w:t>
              <w:br/>
              <w:t>(бездействие) которого по-</w:t>
              <w:br/>
              <w:t xml:space="preserve">дана жалоба (Ф.И.О.,      </w:t>
              <w:br/>
              <w:t>должность, территориальный</w:t>
              <w:br/>
              <w:t xml:space="preserve">орган или подразделение)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авая страница журн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2159"/>
        <w:gridCol w:w="3105"/>
        <w:gridCol w:w="1756"/>
      </w:tblGrid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-  </w:t>
              <w:br/>
              <w:t xml:space="preserve">ленное </w:t>
              <w:br/>
              <w:t>в жало-</w:t>
              <w:br/>
              <w:t>бе тре-</w:t>
              <w:br/>
              <w:t>бова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 </w:t>
              <w:br/>
              <w:t xml:space="preserve">лицо, рас-   </w:t>
              <w:br/>
              <w:t xml:space="preserve">смотревшее   </w:t>
              <w:br/>
              <w:t>жалобу (отка-</w:t>
              <w:br/>
              <w:t>завшее в рас-</w:t>
              <w:br/>
              <w:t xml:space="preserve">смотрении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реше- </w:t>
              <w:br/>
              <w:t xml:space="preserve">ние в соответ- </w:t>
              <w:br/>
              <w:t xml:space="preserve">ствии со ст.   </w:t>
              <w:br/>
              <w:t xml:space="preserve">125 и пунктами </w:t>
              <w:br/>
              <w:t xml:space="preserve">2, 3 ч. 3      </w:t>
              <w:br/>
              <w:t xml:space="preserve">ст. 127 ФЗ &lt;1&gt;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дате направ-</w:t>
              <w:br/>
              <w:t xml:space="preserve">ления постановления   </w:t>
              <w:br/>
              <w:t xml:space="preserve">(должностному лицу,   </w:t>
              <w:br/>
              <w:t xml:space="preserve">действия (бездейст-   </w:t>
              <w:br/>
              <w:t xml:space="preserve">вие), постановления   </w:t>
              <w:br/>
              <w:t xml:space="preserve">которого обжалуются;  </w:t>
              <w:br/>
              <w:t xml:space="preserve">копии заявителю)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исполнении  </w:t>
              <w:br/>
              <w:t>(дата испол-</w:t>
              <w:br/>
              <w:t xml:space="preserve">нения, дата </w:t>
              <w:br/>
              <w:t xml:space="preserve">поступления </w:t>
              <w:br/>
              <w:t>сообщения об</w:t>
              <w:br/>
              <w:t xml:space="preserve">исполнении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З - Федеральный закон от 02.10.2007 N 229-ФЗ "Об исполнительном производст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юстиции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постановлений должностных лиц ФССП России, вынесенных по результатам рассмотрения жалоб, поданных в порядке подчин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