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ановлений о приводе,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х ис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810"/>
        <w:gridCol w:w="1079"/>
        <w:gridCol w:w="675"/>
        <w:gridCol w:w="676"/>
        <w:gridCol w:w="1350"/>
        <w:gridCol w:w="674"/>
        <w:gridCol w:w="1216"/>
        <w:gridCol w:w="810"/>
        <w:gridCol w:w="1214"/>
        <w:gridCol w:w="810"/>
        <w:gridCol w:w="946"/>
        <w:gridCol w:w="675"/>
        <w:gridCol w:w="671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судьи </w:t>
              <w:br/>
              <w:t xml:space="preserve">или   </w:t>
              <w:br/>
              <w:t>судеб-</w:t>
              <w:br/>
              <w:t xml:space="preserve">ного  </w:t>
              <w:br/>
              <w:t xml:space="preserve">прис- </w:t>
              <w:br/>
              <w:t xml:space="preserve">тава- </w:t>
              <w:br/>
              <w:t>испол-</w:t>
              <w:br/>
              <w:t>нител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с- </w:t>
              <w:br/>
              <w:t>пол-</w:t>
              <w:br/>
              <w:t xml:space="preserve">н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ос- </w:t>
              <w:br/>
              <w:t xml:space="preserve">тав- </w:t>
              <w:br/>
              <w:t xml:space="preserve">ляе- </w:t>
              <w:br/>
              <w:t xml:space="preserve">мы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  <w:br/>
              <w:t xml:space="preserve">доста- </w:t>
              <w:br/>
              <w:t>вившего</w:t>
              <w:br/>
              <w:t xml:space="preserve">поста- </w:t>
              <w:br/>
              <w:t xml:space="preserve">новле- </w:t>
              <w:br/>
              <w:t xml:space="preserve">ние    </w:t>
              <w:br/>
              <w:t xml:space="preserve">судьи  </w:t>
              <w:br/>
              <w:t>или су-</w:t>
              <w:br/>
              <w:t>дебного</w:t>
              <w:br/>
              <w:t>приста-</w:t>
              <w:br/>
              <w:t xml:space="preserve">ва-ис- </w:t>
              <w:br/>
              <w:t xml:space="preserve">полни- </w:t>
              <w:br/>
              <w:t xml:space="preserve">тел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лучив- </w:t>
              <w:br/>
              <w:t>шего пос-</w:t>
              <w:br/>
              <w:t xml:space="preserve">тановле- </w:t>
              <w:br/>
              <w:t>ние судьи</w:t>
              <w:br/>
              <w:t xml:space="preserve">или су-  </w:t>
              <w:br/>
              <w:t xml:space="preserve">дебного  </w:t>
              <w:br/>
              <w:t>пристава-</w:t>
              <w:br/>
              <w:t xml:space="preserve">исполни- </w:t>
              <w:br/>
              <w:t xml:space="preserve">тел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удебных</w:t>
              <w:br/>
              <w:t xml:space="preserve">приста- </w:t>
              <w:br/>
              <w:t xml:space="preserve">вов по  </w:t>
              <w:br/>
              <w:t xml:space="preserve">ОУПДС,  </w:t>
              <w:br/>
              <w:t>исполня-</w:t>
              <w:br/>
              <w:t xml:space="preserve">ющих    </w:t>
              <w:br/>
              <w:t xml:space="preserve">поста-  </w:t>
              <w:br/>
              <w:t>новление</w:t>
              <w:br/>
              <w:t xml:space="preserve">судьи   </w:t>
              <w:br/>
              <w:t xml:space="preserve">или су- </w:t>
              <w:br/>
              <w:t xml:space="preserve">дебного </w:t>
              <w:br/>
              <w:t xml:space="preserve">приста- </w:t>
              <w:br/>
              <w:t xml:space="preserve">ва-ис-  </w:t>
              <w:br/>
              <w:t>полните-</w:t>
              <w:br/>
              <w:t xml:space="preserve">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>пору-</w:t>
              <w:br/>
              <w:t>чения</w:t>
              <w:br/>
              <w:t>судь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>старшего</w:t>
              <w:br/>
              <w:t>группы в</w:t>
              <w:br/>
              <w:t xml:space="preserve">получе- </w:t>
              <w:br/>
              <w:t>нии пос-</w:t>
              <w:br/>
              <w:t>тановле-</w:t>
              <w:br/>
              <w:t xml:space="preserve">ния     </w:t>
              <w:br/>
              <w:t xml:space="preserve">судьи   </w:t>
              <w:br/>
              <w:t xml:space="preserve">или су- </w:t>
              <w:br/>
              <w:t xml:space="preserve">дебного </w:t>
              <w:br/>
              <w:t xml:space="preserve">приста- </w:t>
              <w:br/>
              <w:t xml:space="preserve">ва-ис-  </w:t>
              <w:br/>
              <w:t>полните-</w:t>
              <w:br/>
              <w:t xml:space="preserve">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ос- </w:t>
              <w:br/>
              <w:t xml:space="preserve">тав- </w:t>
              <w:br/>
              <w:t xml:space="preserve">лен- </w:t>
              <w:br/>
              <w:t xml:space="preserve">ны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стар- </w:t>
              <w:br/>
              <w:t xml:space="preserve">шего  </w:t>
              <w:br/>
              <w:t>судеб-</w:t>
              <w:br/>
              <w:t xml:space="preserve">ного  </w:t>
              <w:br/>
              <w:t xml:space="preserve">прис- </w:t>
              <w:br/>
              <w:t xml:space="preserve">та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атистическая отчетность по исполнению приводов ведется в отдельных журнал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риводам в суды, обслуживаемые подразделением судебных прист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риводам к мировым суд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приводам к судебным приставам-исполн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приводам в другие реги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юстиции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становлений о приводе, учета результатов их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