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рода Москвы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ждения к наруш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АНОВЛЕНИЙ О СПИС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ЗЫСКАНИИ ДЕНЕЖНЫХ СРЕДСТ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инансового органа города Москв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4"/>
        <w:gridCol w:w="1620"/>
        <w:gridCol w:w="1755"/>
        <w:gridCol w:w="810"/>
        <w:gridCol w:w="1351"/>
        <w:gridCol w:w="1349"/>
        <w:gridCol w:w="1080"/>
        <w:gridCol w:w="675"/>
        <w:gridCol w:w="811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 пос-</w:t>
              <w:br/>
              <w:t xml:space="preserve">тановлени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</w:t>
              <w:br/>
              <w:t>акта провер-</w:t>
              <w:br/>
              <w:t>ки/представ-</w:t>
              <w:br/>
              <w:t xml:space="preserve">ления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 осу-</w:t>
              <w:br/>
              <w:t>ществляющий</w:t>
              <w:br/>
              <w:t xml:space="preserve">проверку,  </w:t>
              <w:br/>
              <w:t xml:space="preserve">и ответс-  </w:t>
              <w:br/>
              <w:t xml:space="preserve">твенный    </w:t>
              <w:br/>
              <w:t>исполнитель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  <w:br/>
              <w:t xml:space="preserve">средств     </w:t>
              <w:br/>
              <w:t xml:space="preserve">бюджета     </w:t>
              <w:br/>
              <w:t xml:space="preserve">города      </w:t>
              <w:br/>
              <w:t xml:space="preserve">Москвы      </w:t>
            </w:r>
          </w:p>
        </w:tc>
        <w:tc>
          <w:tcPr>
            <w:tcW w:w="6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взысканию сумма (рублей)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</w:t>
              <w:br/>
              <w:t xml:space="preserve">об ис-  </w:t>
              <w:br/>
              <w:t>полнении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-  </w:t>
              <w:br/>
              <w:t xml:space="preserve">вого     </w:t>
              <w:br/>
              <w:t>использо-</w:t>
              <w:br/>
              <w:t xml:space="preserve">вания    </w:t>
              <w:br/>
              <w:t xml:space="preserve">средств  </w:t>
              <w:br/>
              <w:t xml:space="preserve">бюджета  </w:t>
              <w:br/>
              <w:t xml:space="preserve">города   </w:t>
              <w:br/>
              <w:t xml:space="preserve">Москв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и по </w:t>
              <w:br/>
              <w:t>средствам</w:t>
              <w:br/>
              <w:t xml:space="preserve">бюджета  </w:t>
              <w:br/>
              <w:t xml:space="preserve">города   </w:t>
              <w:br/>
              <w:t xml:space="preserve">Москвы,  </w:t>
              <w:br/>
              <w:t xml:space="preserve">предос-  </w:t>
              <w:br/>
              <w:t>тавленным</w:t>
              <w:br/>
              <w:t xml:space="preserve">на возв- </w:t>
              <w:br/>
              <w:t xml:space="preserve">ратной   </w:t>
              <w:br/>
              <w:t xml:space="preserve">основе,  </w:t>
              <w:br/>
              <w:t xml:space="preserve">срок     </w:t>
              <w:br/>
              <w:t xml:space="preserve">возврата </w:t>
              <w:br/>
              <w:t xml:space="preserve">которых  </w:t>
              <w:br/>
              <w:t xml:space="preserve">истек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</w:t>
              <w:br/>
              <w:t xml:space="preserve">ленных </w:t>
              <w:br/>
              <w:t>процен-</w:t>
              <w:br/>
              <w:t xml:space="preserve">тов за </w:t>
              <w:br/>
              <w:t>пользо-</w:t>
              <w:br/>
              <w:t xml:space="preserve">вание  </w:t>
              <w:br/>
              <w:t xml:space="preserve">средс- </w:t>
              <w:br/>
              <w:t xml:space="preserve">твами  </w:t>
              <w:br/>
              <w:t>бюджета</w:t>
              <w:br/>
              <w:t xml:space="preserve">города </w:t>
              <w:br/>
              <w:t xml:space="preserve">Москв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Правительство Москвы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постановлений о списании (взыскании денеж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