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й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9.2006 N 83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аможенного орга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СТАНОВЛЕНИЙ ПО ДЕ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ДМИНИСТРАТИВНЫХ ПРАВОНАРУШЕНИЯ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ПОЛНЕНИИ В ТАМОЖЕННЫХ ОРГА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N ______ по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"__" __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"__"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9</Characters>
  <CharactersWithSpaces>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постановлений по делам об административных правонарушениях, находящихся на исполнении в таможенн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