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С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03 г. No. 75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СТАНОВЛЕНИЙ О ПРОВЕДЕНИИ ТАМО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ПОСЛЕ ВЫПУСКА ТОВАРОВ И ТРАНСПОРТ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890"/>
        <w:gridCol w:w="2025"/>
        <w:gridCol w:w="1619"/>
        <w:gridCol w:w="1621"/>
        <w:gridCol w:w="1755"/>
        <w:gridCol w:w="2429"/>
        <w:gridCol w:w="1621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  <w:br/>
              <w:t>постановления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 </w:t>
              <w:br/>
              <w:t xml:space="preserve">в отношении   </w:t>
              <w:br/>
              <w:t xml:space="preserve">которого      </w:t>
              <w:br/>
              <w:t xml:space="preserve">проводится    </w:t>
              <w:br/>
              <w:t xml:space="preserve">проверка      </w:t>
              <w:br/>
              <w:t>(наименование,</w:t>
              <w:br/>
              <w:t xml:space="preserve">ОКПО, ИНН,    </w:t>
              <w:br/>
              <w:t xml:space="preserve">адрес)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   </w:t>
              <w:br/>
              <w:t>назначившее</w:t>
              <w:br/>
              <w:t xml:space="preserve">проверку   </w:t>
              <w:br/>
              <w:t>(должность,</w:t>
              <w:br/>
              <w:t xml:space="preserve">фамилия,   </w:t>
              <w:br/>
              <w:t xml:space="preserve">инициалы)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   </w:t>
              <w:br/>
              <w:t xml:space="preserve">проводящее </w:t>
              <w:br/>
              <w:t xml:space="preserve">проверку   </w:t>
              <w:br/>
              <w:t>(должность,</w:t>
              <w:br/>
              <w:t xml:space="preserve">фамилия,   </w:t>
              <w:br/>
              <w:t xml:space="preserve">инициалы)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 решение (номер, дата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составления</w:t>
              <w:br/>
              <w:t xml:space="preserve">акта       </w:t>
              <w:br/>
              <w:t>таможенного</w:t>
              <w:br/>
              <w:t xml:space="preserve">контроля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/</w:t>
              <w:br/>
              <w:t xml:space="preserve">протокол    </w:t>
              <w:br/>
              <w:t xml:space="preserve">(ст. КоАП   </w:t>
              <w:br/>
              <w:t xml:space="preserve">России)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     </w:t>
              <w:br/>
              <w:t xml:space="preserve">об отказе        </w:t>
              <w:br/>
              <w:t xml:space="preserve">(с указанием     </w:t>
              <w:br/>
              <w:t xml:space="preserve">пункта ст. 24.5  </w:t>
              <w:br/>
              <w:t xml:space="preserve">КоАП России) 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постановлений о проведении таможенного контроля после выпуска товаров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