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5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го страхования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органов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1999 г. N АП-3-20/3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СТУПИВШИХ ДОКУМЕНТОВ И ПРОИЗВЕ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 СТРАХОВЫХ СУММ ПО ОБЯЗАТЕЛЬНОМУ ГОСУДАРСТВ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МУ СТРАХОВАНИЮ РАБОТНИКОВ НАЛОГОВЫХ ОРГ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50"/>
        <w:gridCol w:w="1079"/>
        <w:gridCol w:w="1351"/>
        <w:gridCol w:w="1350"/>
        <w:gridCol w:w="944"/>
        <w:gridCol w:w="1486"/>
        <w:gridCol w:w="944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а-</w:t>
              <w:br/>
              <w:t>хово-</w:t>
              <w:br/>
              <w:t xml:space="preserve">го   </w:t>
              <w:br/>
              <w:t xml:space="preserve">дел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  <w:br/>
              <w:t>застрахо-</w:t>
              <w:br/>
              <w:t xml:space="preserve">ванного, </w:t>
              <w:br/>
              <w:t xml:space="preserve">классный </w:t>
              <w:br/>
              <w:t xml:space="preserve">чин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доку-  </w:t>
              <w:br/>
              <w:t xml:space="preserve">менто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</w:t>
              <w:br/>
              <w:t xml:space="preserve">случай и </w:t>
              <w:br/>
              <w:t xml:space="preserve">дата его </w:t>
              <w:br/>
              <w:t>наступле-</w:t>
              <w:br/>
              <w:t xml:space="preserve">н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. </w:t>
              <w:br/>
              <w:t xml:space="preserve">размер   </w:t>
              <w:br/>
              <w:t>среднего-</w:t>
              <w:br/>
              <w:t xml:space="preserve">дового   </w:t>
              <w:br/>
              <w:t>заработк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 xml:space="preserve">стра- </w:t>
              <w:br/>
              <w:t xml:space="preserve">ховой </w:t>
              <w:br/>
              <w:t xml:space="preserve">сумм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и    </w:t>
              <w:br/>
              <w:t xml:space="preserve">когда     </w:t>
              <w:br/>
              <w:t xml:space="preserve">выплачен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9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поступивших документов и произведенных выплат страховых сумм по обязательному государственному личному страхованию работников налогов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