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упивших уведомлений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рриториальном органе ПФР страхователей-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нахождения обособлен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621"/>
        <w:gridCol w:w="2564"/>
        <w:gridCol w:w="1755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ции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рганизации по</w:t>
              <w:br/>
              <w:t xml:space="preserve">местонахождению  </w:t>
              <w:br/>
              <w:t xml:space="preserve">обособленного   </w:t>
              <w:br/>
              <w:t xml:space="preserve">подраздел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адрес    </w:t>
              <w:br/>
              <w:t>обособленного</w:t>
              <w:br/>
              <w:t>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Пенсионный фонд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оступивших уведомлений о регистрации в территориальном органе ПФР страхователей-организаций по месту нахождения обособленн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