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 Форма N 015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гистрации поступления и выдачи тру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4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ф. N 015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890"/>
        <w:gridCol w:w="2565"/>
        <w:gridCol w:w="1486"/>
        <w:gridCol w:w="1350"/>
        <w:gridCol w:w="1620"/>
        <w:gridCol w:w="1215"/>
        <w:gridCol w:w="175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</w:t>
              <w:br/>
              <w:t>посту-</w:t>
              <w:br/>
              <w:t>пления</w:t>
              <w:br/>
              <w:t xml:space="preserve">труп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, имя,</w:t>
              <w:br/>
              <w:t xml:space="preserve">отчество   </w:t>
              <w:br/>
              <w:t xml:space="preserve">умершег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звание отделения</w:t>
              <w:br/>
              <w:t xml:space="preserve">данной больницы  </w:t>
              <w:br/>
              <w:t xml:space="preserve">или больницы   </w:t>
              <w:br/>
              <w:t xml:space="preserve">откуда поступил  </w:t>
              <w:br/>
              <w:t xml:space="preserve">труп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омер   </w:t>
              <w:br/>
              <w:t xml:space="preserve">карты   </w:t>
              <w:br/>
              <w:t>стационар-</w:t>
              <w:br/>
              <w:t xml:space="preserve">ного   </w:t>
              <w:br/>
              <w:t xml:space="preserve">больно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звание </w:t>
              <w:br/>
              <w:t>кладбища,</w:t>
              <w:br/>
              <w:t>где будет</w:t>
              <w:br/>
              <w:t>захоронен</w:t>
              <w:br/>
              <w:t xml:space="preserve">умерш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 выдачи</w:t>
              <w:br/>
              <w:t xml:space="preserve">трупа или </w:t>
              <w:br/>
              <w:t>захоронения</w:t>
              <w:br/>
              <w:t xml:space="preserve">больниц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чьему</w:t>
              <w:br/>
              <w:t>распоря-</w:t>
              <w:br/>
              <w:t xml:space="preserve">жению  </w:t>
              <w:br/>
              <w:t>выдан не</w:t>
              <w:br/>
              <w:t>вскрытый</w:t>
              <w:br/>
              <w:t xml:space="preserve">труп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 xml:space="preserve">родственни- </w:t>
              <w:br/>
              <w:t>ков или лиц,</w:t>
              <w:br/>
              <w:t xml:space="preserve">кому выдан </w:t>
              <w:br/>
              <w:t>труп для за-</w:t>
              <w:br/>
              <w:t xml:space="preserve">ронения и N </w:t>
              <w:br/>
              <w:t xml:space="preserve">паспорт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5</Characters>
  <CharactersWithSpaces>1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здравоохранения СССР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оступления и выдачи трупов. Форма № 015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