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рассмотрения и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ировочных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Я КОТИРОВОЧНЫХ ЗАЯ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620"/>
        <w:gridCol w:w="1620"/>
        <w:gridCol w:w="337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-</w:t>
              <w:br/>
              <w:t>онный номер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(бумажный     </w:t>
              <w:br/>
              <w:t xml:space="preserve">носитель, электронный  </w:t>
              <w:br/>
              <w:t xml:space="preserve">документ)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(Подпись)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60</Characters>
  <CharactersWithSpaces>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ое агентство геодезии и картограф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поступления котировочных заявок (приложение к протоколу рассмотрения и оценки котировочных заявок на участие в предварительном отборе в целях составления перечня поставщиков для размещения у них заказа на поставки продукции, выполн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