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рассмотрения и оцен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ировочных заявок в целях оказ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уманитарной помощи либо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ствий чрезвычайной ситу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одного или техногенно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УПЛЕНИЯ КОТИРОВОЧНЫХ ЗАЯВ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620"/>
        <w:gridCol w:w="1620"/>
        <w:gridCol w:w="337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осту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  <w:br/>
              <w:t>посту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-</w:t>
              <w:br/>
              <w:t>онный номер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(бумажный     </w:t>
              <w:br/>
              <w:t xml:space="preserve">носитель, электронный  </w:t>
              <w:br/>
              <w:t xml:space="preserve">документ)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__________  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  (Подпись)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585</Characters>
  <CharactersWithSpaces>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Федеральное агентство геодезии и картографии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поступления котировочных заявок (приложение к протоколу рассмотрения и оценки котировочных заявок в целях оказания гуманитарной помощи либо ликвидации последствий чрезвычайной ситуации природного или техногенного характе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