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менении карнета 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оступления товаров по карнетам 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раф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/п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листа карнета АТ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арнета А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на выдачи карнета АТ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ержателя карнета АТА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поступления уведомле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ядковые номера временно ввозимых товар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подтверждения в поступлении това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ела об административном правонарушен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олжностного лица таможенного орган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таможенная служба~Международные организ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оступления товаров по карнетам 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