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ши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марта 2007 г. 131-п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ПОСТУПЛЕНИЯ ЗАЯВЛЕНИЙ ОТ ГРАЖДАН В ОРГАН ОПЕ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ПЕЧИТЕЛЬСТВА КАШИ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ДЛЯ НАЗНАЧЕНИЯ И ВЫПЛАТЫ ЕДИНОВРЕМ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ОБИЯ (ПО ДОВЕРЕН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429"/>
        <w:gridCol w:w="1621"/>
        <w:gridCol w:w="1754"/>
        <w:gridCol w:w="2161"/>
        <w:gridCol w:w="1755"/>
        <w:gridCol w:w="2159"/>
        <w:gridCol w:w="1619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заявителя</w:t>
              <w:br/>
              <w:t xml:space="preserve">(усыновителя,   </w:t>
              <w:br/>
              <w:t xml:space="preserve">опекуна         </w:t>
              <w:br/>
              <w:t xml:space="preserve">(попечителя),   </w:t>
              <w:br/>
              <w:t xml:space="preserve">приемного       </w:t>
              <w:br/>
              <w:t xml:space="preserve">родителя)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устройства </w:t>
              <w:br/>
              <w:t xml:space="preserve">(усыновление,    </w:t>
              <w:br/>
              <w:t xml:space="preserve">опека            </w:t>
              <w:br/>
              <w:t>(попечительство),</w:t>
              <w:br/>
              <w:t xml:space="preserve">приемная семья)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иема</w:t>
              <w:br/>
              <w:t xml:space="preserve">документов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веренность</w:t>
              <w:br/>
              <w:t xml:space="preserve">(дата)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     </w:t>
              <w:br/>
              <w:t xml:space="preserve">должность      </w:t>
              <w:br/>
              <w:t xml:space="preserve">представителя  </w:t>
              <w:br/>
              <w:t xml:space="preserve">органа опеки и </w:t>
              <w:br/>
              <w:t>попечительства,</w:t>
              <w:br/>
              <w:t xml:space="preserve">принявшего     </w:t>
              <w:br/>
              <w:t xml:space="preserve">заявление и    </w:t>
              <w:br/>
              <w:t xml:space="preserve">документы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  <w:br/>
              <w:t xml:space="preserve">заявителя и </w:t>
              <w:br/>
              <w:t xml:space="preserve">принявшего  </w:t>
              <w:br/>
              <w:t xml:space="preserve">лица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ема    </w:t>
              <w:br/>
              <w:t xml:space="preserve">документов в   </w:t>
              <w:br/>
              <w:t xml:space="preserve">Минобразовании </w:t>
              <w:br/>
              <w:t xml:space="preserve">Московской     </w:t>
              <w:br/>
              <w:t xml:space="preserve">област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6</Characters>
  <CharactersWithSpaces>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Органы местного самоуправления Каширского района (Московская область)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поступления заявлений от граждан в орган опеки и попечительства каширского муниципального района Московской области для назначения и выплаты единовременного пособия (по доверен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