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7 г. N 1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УПЛЕНИЯ ЗАЯВЛЕНИЙ В ОРГАН ОП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ПЕЧИТЕЛЬСТВА МОСКОВСКОЙ ОБЛАСТИ ДЛЯ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ПЛАТЫ ЕЖЕМЕСЯЧНОГО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836"/>
        <w:gridCol w:w="2699"/>
        <w:gridCol w:w="2702"/>
        <w:gridCol w:w="3238"/>
        <w:gridCol w:w="3781"/>
        <w:gridCol w:w="2699"/>
        <w:gridCol w:w="2429"/>
        <w:gridCol w:w="364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</w:t>
              <w:br/>
              <w:t xml:space="preserve">документов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  <w:br/>
              <w:t>заявителя/заявителей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шения  </w:t>
              <w:br/>
              <w:t>суда (кем вынесено,</w:t>
              <w:br/>
              <w:t xml:space="preserve">дата)             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ата       </w:t>
              <w:br/>
              <w:t xml:space="preserve">рождения ребенка   </w:t>
              <w:br/>
              <w:t>(после усыновления)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заявителя      </w:t>
              <w:br/>
              <w:t xml:space="preserve">и сотрудника органа    </w:t>
              <w:br/>
              <w:t xml:space="preserve">опеки и попечительства </w:t>
              <w:br/>
              <w:t xml:space="preserve">(с расшифровкой при    </w:t>
              <w:br/>
              <w:t xml:space="preserve">сдаче документов)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 </w:t>
              <w:br/>
              <w:t xml:space="preserve">постановления/распоряжения </w:t>
              <w:br/>
              <w:t xml:space="preserve">главы администрации        </w:t>
              <w:br/>
              <w:t xml:space="preserve">о назначении ежемесячного  </w:t>
              <w:br/>
              <w:t xml:space="preserve">пособия (N, дата)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</w:t>
              <w:br/>
              <w:t xml:space="preserve">ежегодного отчета  </w:t>
              <w:br/>
              <w:t xml:space="preserve">(указывается       </w:t>
              <w:br/>
              <w:t xml:space="preserve">в распоряжении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поступлении    </w:t>
              <w:br/>
              <w:t>ежегодного отчета</w:t>
              <w:br/>
              <w:t xml:space="preserve">(с указанием     </w:t>
              <w:br/>
              <w:t xml:space="preserve">даты)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</w:t>
              <w:br/>
              <w:t>постановления/распоряжения</w:t>
              <w:br/>
              <w:t xml:space="preserve">главы администрации       </w:t>
              <w:br/>
              <w:t xml:space="preserve">о прекращении выплаты     </w:t>
              <w:br/>
              <w:t xml:space="preserve">ежемесячного пособия      </w:t>
              <w:br/>
              <w:t xml:space="preserve">(N, дата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образования Московской област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поступления заявлений в орган опеки и попечительства Московской области для назначения и выплаты ежемесяч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