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вскрытия конв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ками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ия доступа к по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электрон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ам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УПЛЕНИЯ ЗАЯВОК 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620"/>
        <w:gridCol w:w="337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(бумажный     </w:t>
              <w:br/>
              <w:t xml:space="preserve">носитель, электронный  </w:t>
              <w:br/>
              <w:t xml:space="preserve">документ)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геодезии и картограф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заявок на участие в открытом конкурсе (приложение к протоколу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