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предварительном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ЗАЯВОК НА УЧАСТИЕ В ПРЕДВАРИТЕЛЬНОМ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620"/>
        <w:gridCol w:w="337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(бумажный     </w:t>
              <w:br/>
              <w:t xml:space="preserve">носитель, электронный  </w:t>
              <w:br/>
              <w:t xml:space="preserve">документ)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геодезии и картограф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заявок на участие в предварительном отборе (приложение к протоколу рассмотрения заявок на участие в предварительном отборе в целях составления перечня поставщиков для размещения у них заказа на поставки продукции, выпол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