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происшествиях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хранения 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егистрации пожаров и иных происшеств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ргана ГПС МЧС Росс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Нача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Окончен "__" 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вентарный N 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едения Журнала регистрации пожаров и иных происшеств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ечатается на обороте титульного листа Журнал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Форма Журнала регистрации пожаров и иных происшествий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ЖРП) является единой для всех органов ГПС МЧ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едение  ЖРП  возлагается  на  должностное лицо органа ГПС МЧ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и,    осуществляющее    регистрацию    сообщений    об   и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исшествия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сты   в   ЖРП  должны  быть  пронумерованы,  прошнурованы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реплены печатью. Записи в ЖРП производятся полно и аккуратно.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пускается внесение в ЖРП записей карандашом, а также ис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подчистки. Ошибочные записи подтверждаются подписью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а, осуществляющего регистрацию сообщений об иных происшествия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 окончании  ЖРП хранится в органе ГПС МЧС России не менее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прещается  отражать  в  ЖРП  ставшие  известными 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астной  жизни  заявителя  (пострадавшего),  его личной и семей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айне,   а  также  иную  конфиденциальную  информацию,  охраняем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о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┬───────┬──────────┬─────────┬────────┬─────────────┬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Дата и  │Ф.И.О.,│Краткое   │Меры,    │Подпись │Результаты   │Решения,        │Особ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время   │адрес, │содержание│принятые │лица,   │проверки -   │принятые по     │отмет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ообще- │телефон│поступив- │по посту-│которому│последствия  │результатам     │(N к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ия о   │заяви- │шего сооб-│пившему  │поручено│пожара:      │проверки        │точ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жаре  │теля,  │щения     │сообщению│проведе-│погибло лю-  │сообщения:      │уч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ли ином│фами-  │(дата,    │(кто и   │ние про-│дей,         │1. Зарегистри-  │пожар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ис-  │лия,   │время,    │когда    │верки   │травмировано │ровано в Книге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шествии,│инициа-│адрес     │выезжал  │сообще- │людей,       │регистрации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амилия │лы дис-│(место),  │на место │ния,    │материальный │сообщений о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долж- │петчера│обстоя-   │проис-   │дата    │ущерб от по- │преступления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сть   │службы │тельства  │шествия, │        │жара (уста-  │(N и дата пер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ица,   │"01"   │пожара или│кем, кому│        │новленный    │регистрации);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его при-│       │иного про-│и когда  │        │или ориенти- │2. Материалы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явшего │       │исшествия)│поручена │        │ровочный),   │приобщены в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</w:t>
      </w:r>
      <w:r>
        <w:rPr>
          <w:sz w:val="16"/>
          <w:szCs w:val="16"/>
        </w:rPr>
        <w:t>проверка │        │причина пожа-│Накопительное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</w:t>
      </w:r>
      <w:r>
        <w:rPr>
          <w:sz w:val="16"/>
          <w:szCs w:val="16"/>
        </w:rPr>
        <w:t>сообще-  │        │ра (установ- │дело (N, том,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</w:t>
      </w:r>
      <w:r>
        <w:rPr>
          <w:sz w:val="16"/>
          <w:szCs w:val="16"/>
        </w:rPr>
        <w:t>ния)     │        │ленная или   │листы Накопи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</w:t>
      </w:r>
      <w:r>
        <w:rPr>
          <w:sz w:val="16"/>
          <w:szCs w:val="16"/>
        </w:rPr>
        <w:t>предполагае- │тельного дела);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</w:t>
      </w:r>
      <w:r>
        <w:rPr>
          <w:sz w:val="16"/>
          <w:szCs w:val="16"/>
        </w:rPr>
        <w:t>мая)         │3. Возбужден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административ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ное дело;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4. Передано п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подведомствен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ности или тер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риториальност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(N, том, листы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Накопительного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│          │         │        │             │</w:t>
      </w:r>
      <w:r>
        <w:rPr>
          <w:sz w:val="16"/>
          <w:szCs w:val="16"/>
        </w:rPr>
        <w:t>дела).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┼──────────┼─────────┼────────┼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2    │   3   │    4     │    5    │   6    │      7      │       8    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┴───────┴──────────┴─────────┴────────┴─────────────┴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0</Characters>
  <CharactersWithSpaces>4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пожаров и иных происше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