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вскрытия конв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ками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ия доступа к по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электрон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ам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УЧАСТНИКОВ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цедуре  вскрытия  конвертов  с  заявками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конкурсе _____________________________________ и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к поданным  в  форме  электронных  документов  заявк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открытом конкурсе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присутствовали   представители   участников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620"/>
        <w:gridCol w:w="1619"/>
        <w:gridCol w:w="148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(для юридическо-</w:t>
              <w:br/>
              <w:t xml:space="preserve">го лица), фами- </w:t>
              <w:br/>
              <w:t>лия, имя, отчес-</w:t>
              <w:br/>
              <w:t xml:space="preserve">тво (для физи-  </w:t>
              <w:br/>
              <w:t xml:space="preserve">ческого лица)   </w:t>
              <w:br/>
              <w:t>участника разме-</w:t>
              <w:br/>
              <w:t xml:space="preserve">щения заказ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-</w:t>
              <w:br/>
              <w:t xml:space="preserve">тво пред-  </w:t>
              <w:br/>
              <w:t xml:space="preserve">ставителя  </w:t>
              <w:br/>
              <w:t xml:space="preserve">участника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представи- </w:t>
              <w:br/>
              <w:t>теля участ-</w:t>
              <w:br/>
              <w:t xml:space="preserve">ника раз-  </w:t>
              <w:br/>
              <w:t xml:space="preserve">мещения    </w:t>
              <w:br/>
              <w:t xml:space="preserve">зака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предста-  </w:t>
              <w:br/>
              <w:t xml:space="preserve">вителя    </w:t>
              <w:br/>
              <w:t xml:space="preserve">участника </w:t>
              <w:br/>
              <w:t>размещения</w:t>
              <w:br/>
              <w:t xml:space="preserve">заказа,   </w:t>
              <w:br/>
              <w:t>дата выда-</w:t>
              <w:br/>
              <w:t xml:space="preserve">чи, 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едста-</w:t>
              <w:br/>
              <w:t xml:space="preserve">вителя  </w:t>
              <w:br/>
              <w:t xml:space="preserve">участ-  </w:t>
              <w:br/>
              <w:t xml:space="preserve">ника    </w:t>
              <w:br/>
              <w:t xml:space="preserve">разме-  </w:t>
              <w:br/>
              <w:t xml:space="preserve">щения   </w:t>
              <w:br/>
              <w:t xml:space="preserve">заказа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(Подпись)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геодезии и картограф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едставителей участников размещения заказа (приложение к протоколу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 ра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