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вскрытия конв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ками на участие в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крытия доступа к по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электрон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кам на участие в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ЕЙ УЧАСТНИКОВ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роцедуре  вскрытия  конвертов  с  заявками  на 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  конкурсе ____________________________________ и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мет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упа  к  поданным  в  форме  электронных  документов заявк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открытом конкурсе 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едмет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 присутствовали   представители   участников 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485"/>
        <w:gridCol w:w="1486"/>
        <w:gridCol w:w="2024"/>
        <w:gridCol w:w="121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для юридичес-</w:t>
              <w:br/>
              <w:t xml:space="preserve">кого лица),   </w:t>
              <w:br/>
              <w:t xml:space="preserve">фамилия, имя, </w:t>
              <w:br/>
              <w:t xml:space="preserve">отчество (для </w:t>
              <w:br/>
              <w:t xml:space="preserve">физического   </w:t>
              <w:br/>
              <w:t>лица) участни-</w:t>
              <w:br/>
              <w:t xml:space="preserve">ка размещения </w:t>
              <w:br/>
              <w:t xml:space="preserve">заказ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  <w:br/>
              <w:t>представи-</w:t>
              <w:br/>
              <w:t xml:space="preserve">теля      </w:t>
              <w:br/>
              <w:t xml:space="preserve">участника </w:t>
              <w:br/>
              <w:t>размещения</w:t>
              <w:br/>
              <w:t xml:space="preserve">заказ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представи-</w:t>
              <w:br/>
              <w:t xml:space="preserve">теля      </w:t>
              <w:br/>
              <w:t xml:space="preserve">участника </w:t>
              <w:br/>
              <w:t>размещения</w:t>
              <w:br/>
              <w:t xml:space="preserve">заказа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подтверждающий</w:t>
              <w:br/>
              <w:t xml:space="preserve">полномочия  </w:t>
              <w:br/>
              <w:t xml:space="preserve">представителя </w:t>
              <w:br/>
              <w:t xml:space="preserve">участника   </w:t>
              <w:br/>
              <w:t xml:space="preserve">размещения  </w:t>
              <w:br/>
              <w:t xml:space="preserve">заказа, дата </w:t>
              <w:br/>
              <w:t xml:space="preserve">выдачи, 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едста-</w:t>
              <w:br/>
              <w:t xml:space="preserve">вителя  </w:t>
              <w:br/>
              <w:t>участни-</w:t>
              <w:br/>
              <w:t xml:space="preserve">ка раз- </w:t>
              <w:br/>
              <w:t xml:space="preserve">мещения </w:t>
              <w:br/>
              <w:t xml:space="preserve">заказ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ед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 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представителей участников размещения заказа для государственных нужд (приложение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