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едению лицензионны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620"/>
        <w:gridCol w:w="2025"/>
        <w:gridCol w:w="540"/>
        <w:gridCol w:w="1080"/>
        <w:gridCol w:w="1891"/>
        <w:gridCol w:w="1620"/>
        <w:gridCol w:w="1485"/>
        <w:gridCol w:w="1350"/>
        <w:gridCol w:w="1348"/>
      </w:tblGrid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документ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заявителя,  </w:t>
              <w:br/>
              <w:t>представитель,</w:t>
              <w:br/>
              <w:t xml:space="preserve">контакты   </w:t>
              <w:br/>
              <w:t xml:space="preserve">(тел.)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,</w:t>
              <w:br/>
              <w:t xml:space="preserve">город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нзируемый</w:t>
              <w:br/>
              <w:t xml:space="preserve">вид     </w:t>
              <w:br/>
              <w:t xml:space="preserve">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вшие</w:t>
              <w:br/>
              <w:t xml:space="preserve">документ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,   </w:t>
              <w:br/>
              <w:t>должность</w:t>
              <w:br/>
              <w:t>работник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работника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Журнал регистрации должен быть прошит и пронумерова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5</Characters>
  <CharactersWithSpaces>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представленных в Росстрой заявлений и документов (сведений) соискателя лицензии или лицензиата, поступающих в структурное подразделение Росстроя, в задачи которого входит организация работы по проведению лицензирования деятельности в 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