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ЕТЕНДЕНТОВ НА УЧАСТИЕ В КОНКУРС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241"/>
        <w:gridCol w:w="1619"/>
        <w:gridCol w:w="1215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тендента </w:t>
              <w:br/>
              <w:t>на участие в</w:t>
              <w:br/>
              <w:t xml:space="preserve">конкурсе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      </w:t>
              <w:br/>
              <w:t xml:space="preserve">конверта               </w:t>
              <w:br/>
              <w:t xml:space="preserve">(в соответствии с      </w:t>
              <w:br/>
              <w:t xml:space="preserve">журналом регистрации   </w:t>
              <w:br/>
              <w:t>конвертов с документами</w:t>
              <w:br/>
              <w:t xml:space="preserve">на участие в конкурсе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 xml:space="preserve">&lt;*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регистрации претендентов на участие в конкурсе должен быть прошнурован, пронумерован и скреплен печатью дл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6 "Примечание" указывается номер и дата доверенности в случае, если от имени претендента действует его представитель. Заполняется лицом, ответственным за прие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ретендентов на участие в конкурсе на право заключения договора на выполнение пассажирских перевозок на территории городского округа Химки Московской области по маршруту (маршрутам) регулярного сооб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