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миссии по проведению конкурсов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 заключения договора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их перевозок по маршру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аршрутам) регулярных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ерегулируемым тариф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ПРЕТЕНДЕНТОВ НА УЧАСТИЕ В КОНКУРСЕ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3376"/>
        <w:gridCol w:w="1349"/>
        <w:gridCol w:w="1350"/>
        <w:gridCol w:w="162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етендента </w:t>
              <w:br/>
              <w:t>на участие в</w:t>
              <w:br/>
              <w:t xml:space="preserve">конкурсе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номер        </w:t>
              <w:br/>
              <w:t>конверта (в соответствии</w:t>
              <w:br/>
              <w:t xml:space="preserve">с журналом регистрации  </w:t>
              <w:br/>
              <w:t xml:space="preserve">конвертов с документами </w:t>
              <w:br/>
              <w:t xml:space="preserve">на участие в конкурсе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  <w:br/>
              <w:t xml:space="preserve">&lt;**&gt;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Журнал регистрации претендентов на участие в конкурсе должен быть прошнурован, пронумерован и скреплен печатью для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графе 6 "Примечание" указываются номер и дата доверенности в случае, если от имени претендента действует его представитель. Заполняется лицом, ответственным за прием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8</Characters>
  <CharactersWithSpaces>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Министерство транспорта Московской области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претендентов на участие в конкурсе на право заключения договора на выполнение пассажирских перевозок на территории Московской области по маршруту (маршрутам) регулярных перевозок по нерегулируемым тариф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