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уницип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шруту (маршрутам) регулярного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ДЕНТОВ НА УЧАСТИЕ В КОНКУРСЕ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3241"/>
        <w:gridCol w:w="945"/>
        <w:gridCol w:w="1080"/>
        <w:gridCol w:w="229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тендента  </w:t>
              <w:br/>
              <w:t xml:space="preserve">на участие в </w:t>
              <w:br/>
              <w:t xml:space="preserve">конкурсе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      </w:t>
              <w:br/>
              <w:t xml:space="preserve">конверта (в            </w:t>
              <w:br/>
              <w:t>соответствии с журналом</w:t>
              <w:br/>
              <w:t xml:space="preserve">регистрации конвертов  </w:t>
              <w:br/>
              <w:t xml:space="preserve">с документами на       </w:t>
              <w:br/>
              <w:t xml:space="preserve">участие в конкурсе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регистрации претендентов на участие в конкурсе должен быть прошнурован, пронумерован и скреплен печатью дл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6 "Примечание" указываются номер и дата доверенности в случае если, от имени претендента действует его представитель. Заполняется лицом, ответственным за прие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ретендентов на участие в конкурсе на право заключения договора на выполнение пассажирских перевозок по маршруту (маршрутам) регулярного сообщения на территории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