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Федеральной служб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надзору в сфере массовых коммуникац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язи и охраны культурного наслед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 "Аттестация экспер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ультурным ценностям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 регистрации приема документ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45"/>
        <w:gridCol w:w="1351"/>
        <w:gridCol w:w="1484"/>
        <w:gridCol w:w="2565"/>
        <w:gridCol w:w="1890"/>
      </w:tblGrid>
      <w:tr>
        <w:trPr>
          <w:trHeight w:val="9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приема</w:t>
              <w:br/>
              <w:t xml:space="preserve">доку- </w:t>
              <w:br/>
              <w:t>ментов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</w:t>
              <w:br/>
              <w:t>заявителя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ень  </w:t>
              <w:br/>
              <w:t xml:space="preserve">докумен-  </w:t>
              <w:br/>
              <w:t xml:space="preserve">тов, при- </w:t>
              <w:br/>
              <w:t xml:space="preserve">нятых у   </w:t>
              <w:br/>
              <w:t xml:space="preserve">заявителя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 должностно-</w:t>
              <w:br/>
              <w:t xml:space="preserve">го лица Россвязь- </w:t>
              <w:br/>
              <w:t>охранкультуры (или</w:t>
              <w:br/>
              <w:t xml:space="preserve">территориального  </w:t>
              <w:br/>
              <w:t>органа), принявше-</w:t>
              <w:br/>
              <w:t xml:space="preserve">го документы зая- </w:t>
              <w:br/>
              <w:t xml:space="preserve">вителя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олуче- </w:t>
              <w:br/>
              <w:t xml:space="preserve">ния заявите- </w:t>
              <w:br/>
              <w:t>лем удостове-</w:t>
              <w:br/>
              <w:t>рения экспер-</w:t>
              <w:br/>
              <w:t xml:space="preserve">та по куль-  </w:t>
              <w:br/>
              <w:t>турным ценно-</w:t>
              <w:br/>
              <w:t xml:space="preserve">стям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6</Words>
  <Characters>644</Characters>
  <CharactersWithSpaces>5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6:00Z</dcterms:created>
  <dc:creator>Федеральная служба по надзору в сфере массовых коммуникаций, связи и охраны культурного наследия</dc:creator>
  <dc:description/>
  <dc:language>en-US</dc:language>
  <cp:lastModifiedBy/>
  <dcterms:modified xsi:type="dcterms:W3CDTF">2011-10-30T07:26:00Z</dcterms:modified>
  <cp:revision>2</cp:revision>
  <dc:subject>Журнал</dc:subject>
  <dc:title>Журнал регистрации приема документов для проведения аттестации экспертов по культурным ценностя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