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када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недвижимост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рганизация приема граждан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е своеврем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лного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ных и письменных обра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, принятие по ним 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правление ответов заявител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становленный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срок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ЖУРНАЛ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егистрации приема граж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 заместителя руководителя Роснедвижим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Начат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кончен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На ____ лист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2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486"/>
        <w:gridCol w:w="1484"/>
        <w:gridCol w:w="3240"/>
        <w:gridCol w:w="1486"/>
        <w:gridCol w:w="2565"/>
        <w:gridCol w:w="1483"/>
      </w:tblGrid>
      <w:tr>
        <w:trPr>
          <w:trHeight w:val="14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рием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гражданин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машний </w:t>
              <w:br/>
              <w:t xml:space="preserve">адрес,  </w:t>
              <w:br/>
              <w:t>контактный</w:t>
              <w:br/>
              <w:t xml:space="preserve">телефон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обращения (сигналы</w:t>
              <w:br/>
              <w:t>о нарушениях земельного</w:t>
              <w:br/>
              <w:t xml:space="preserve">законодательства;   </w:t>
              <w:br/>
              <w:t xml:space="preserve">жалобы на действия  </w:t>
              <w:br/>
              <w:t xml:space="preserve">должностных лиц;   </w:t>
              <w:br/>
              <w:t xml:space="preserve">разъяснения по    </w:t>
              <w:br/>
              <w:t xml:space="preserve">вопросам, связанным с </w:t>
              <w:br/>
              <w:t>земельными отношениями,</w:t>
              <w:br/>
              <w:t xml:space="preserve">отношениями в сфере  </w:t>
              <w:br/>
              <w:t>оценки и учета объектов</w:t>
              <w:br/>
              <w:t xml:space="preserve">недвижимости)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>содержание</w:t>
              <w:br/>
              <w:t xml:space="preserve">обращения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приема </w:t>
              <w:br/>
              <w:t>(дано разъяснение;</w:t>
              <w:br/>
              <w:t xml:space="preserve">дано устное    </w:t>
              <w:br/>
              <w:t>поручение о приеме</w:t>
              <w:br/>
              <w:t xml:space="preserve">в структурном   </w:t>
              <w:br/>
              <w:t xml:space="preserve">подразделении,  </w:t>
              <w:br/>
              <w:t xml:space="preserve">территориальном  </w:t>
              <w:br/>
              <w:t xml:space="preserve">органе, ФГУ ЗКП; </w:t>
              <w:br/>
              <w:t>принято письменное</w:t>
              <w:br/>
              <w:t>заявление; приняты</w:t>
              <w:br/>
              <w:t xml:space="preserve">иные решения)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>гражданина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29</Characters>
  <CharactersWithSpaces>13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6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07:26:00Z</dcterms:modified>
  <cp:revision>2</cp:revision>
  <dc:subject>Журнал</dc:subject>
  <dc:title>Журнал регистрации приема граждан в Федеральном агентстве кадастра объектов недвижи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