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 по упр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обыми экономическими зо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"Организация прие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, обеспечение своеврем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лного рассмотрения ус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исьменных обращений граждан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нятие по ним решений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правление ответов заявител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становленный законодатель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срок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УРНАЛ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егистрации приема граж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 заместителя руководителя РосОЭЗ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именование структур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Начат "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Окончен "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На ___ листа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"/>
        <w:gridCol w:w="1485"/>
        <w:gridCol w:w="1485"/>
        <w:gridCol w:w="1351"/>
        <w:gridCol w:w="1485"/>
        <w:gridCol w:w="2160"/>
        <w:gridCol w:w="1483"/>
      </w:tblGrid>
      <w:tr>
        <w:trPr>
          <w:trHeight w:val="20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прием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</w:t>
              <w:br/>
              <w:t>гражданин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машний </w:t>
              <w:br/>
              <w:t xml:space="preserve">адрес,  </w:t>
              <w:br/>
              <w:t>контактный</w:t>
              <w:br/>
              <w:t xml:space="preserve">телефон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  <w:br/>
              <w:t>обращ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 </w:t>
              <w:br/>
              <w:t>содержание</w:t>
              <w:br/>
              <w:t xml:space="preserve">обращения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  </w:t>
              <w:br/>
              <w:t xml:space="preserve">приема (дано  </w:t>
              <w:br/>
              <w:t xml:space="preserve">разъяснение;  </w:t>
              <w:br/>
              <w:t xml:space="preserve">дано устное  </w:t>
              <w:br/>
              <w:t xml:space="preserve">поручение о  </w:t>
              <w:br/>
              <w:t xml:space="preserve">приеме в    </w:t>
              <w:br/>
              <w:t xml:space="preserve">структурном  </w:t>
              <w:br/>
              <w:t xml:space="preserve">подразделении </w:t>
              <w:br/>
              <w:t xml:space="preserve">РосОЭЗ,    </w:t>
              <w:br/>
              <w:t>территориальном</w:t>
              <w:br/>
              <w:t xml:space="preserve">органе РосОЭЗ, </w:t>
              <w:br/>
              <w:t xml:space="preserve">принято    </w:t>
              <w:br/>
              <w:t xml:space="preserve">письменное   </w:t>
              <w:br/>
              <w:t xml:space="preserve">заявление;   </w:t>
              <w:br/>
              <w:t xml:space="preserve">приняты иные  </w:t>
              <w:br/>
              <w:t xml:space="preserve">решения)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</w:t>
              <w:br/>
              <w:t>граждани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1</Words>
  <Characters>1413</Characters>
  <CharactersWithSpaces>12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6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07:26:00Z</dcterms:modified>
  <cp:revision>2</cp:revision>
  <dc:subject>Журнал</dc:subject>
  <dc:title>Журнал регистрации приема граждан, принятых на личном приеме должностными лицами, уполномоченными руководителем (заместителями руководителя) РосОЭЗ, начальниками структурных подразделений, руководителями территориальных органов РосОЭ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