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6 N АМ/00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ема граждан дире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местителем директора) органа кадастр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кадастрового учета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__ лист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945"/>
        <w:gridCol w:w="946"/>
        <w:gridCol w:w="809"/>
        <w:gridCol w:w="3780"/>
        <w:gridCol w:w="811"/>
        <w:gridCol w:w="2293"/>
      </w:tblGrid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 xml:space="preserve">е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>осуще-</w:t>
              <w:br/>
              <w:t>ствля-</w:t>
              <w:br/>
              <w:t xml:space="preserve">ющего </w:t>
              <w:br/>
              <w:t xml:space="preserve">прие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граж- </w:t>
              <w:br/>
              <w:t>дани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маш- </w:t>
              <w:br/>
              <w:t xml:space="preserve">ний  </w:t>
              <w:br/>
              <w:t xml:space="preserve">ад-  </w:t>
              <w:br/>
              <w:t xml:space="preserve">рес, </w:t>
              <w:br/>
              <w:t xml:space="preserve">кон- </w:t>
              <w:br/>
              <w:t>такт-</w:t>
              <w:br/>
              <w:t xml:space="preserve">ный  </w:t>
              <w:br/>
              <w:t>теле-</w:t>
              <w:br/>
              <w:t xml:space="preserve">фон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щения: жалобы на   </w:t>
              <w:br/>
              <w:t xml:space="preserve">действия должностных лиц   </w:t>
              <w:br/>
              <w:t xml:space="preserve">структурных подразделений  </w:t>
              <w:br/>
              <w:t xml:space="preserve">органа кадастрового учета  </w:t>
              <w:br/>
              <w:t xml:space="preserve">в случаях приостановки     </w:t>
              <w:br/>
              <w:t xml:space="preserve">(отказа в постановке) зе-  </w:t>
              <w:br/>
              <w:t xml:space="preserve">мельного участка на ГКУ;   </w:t>
              <w:br/>
              <w:t xml:space="preserve">при предоставлении сведе-  </w:t>
              <w:br/>
              <w:t xml:space="preserve">ний ГЗК; разъяснения по    </w:t>
              <w:br/>
              <w:t xml:space="preserve">вопросам, связанным с про- </w:t>
              <w:br/>
              <w:t xml:space="preserve">ведением кадастрового уче- </w:t>
              <w:br/>
              <w:t>та земельного участка, ины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  <w:br/>
              <w:t>обра-</w:t>
              <w:br/>
              <w:t>щен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- </w:t>
              <w:br/>
              <w:t xml:space="preserve">ема (дано разъ- </w:t>
              <w:br/>
              <w:t xml:space="preserve">яснение; дано   </w:t>
              <w:br/>
              <w:t>устное поручение</w:t>
              <w:br/>
              <w:t>о приеме в стру-</w:t>
              <w:br/>
              <w:t xml:space="preserve">ктурном подраз- </w:t>
              <w:br/>
              <w:t xml:space="preserve">делении органа  </w:t>
              <w:br/>
              <w:t xml:space="preserve">кадастрового    </w:t>
              <w:br/>
              <w:t xml:space="preserve">учета; принято  </w:t>
              <w:br/>
              <w:t>письменное заяв-</w:t>
              <w:br/>
              <w:t xml:space="preserve">ление; приняты  </w:t>
              <w:br/>
              <w:t xml:space="preserve">иные реш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риема граждан директором (заместителем директора) органа кадастров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