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6 N АМ/00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иема граждан руководителем (замест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) территориального органа Рос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недвижимости по субъекту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___ лист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6"/>
        <w:gridCol w:w="945"/>
        <w:gridCol w:w="944"/>
        <w:gridCol w:w="810"/>
        <w:gridCol w:w="3781"/>
        <w:gridCol w:w="809"/>
        <w:gridCol w:w="2564"/>
      </w:tblGrid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ряд- </w:t>
              <w:br/>
              <w:t>ковый</w:t>
              <w:br/>
              <w:t>учет-</w:t>
              <w:br/>
              <w:t xml:space="preserve">ный  </w:t>
              <w:b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и-</w:t>
              <w:br/>
              <w:t xml:space="preserve">е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лица, </w:t>
              <w:br/>
              <w:t>осуще-</w:t>
              <w:br/>
              <w:t>ствля-</w:t>
              <w:br/>
              <w:t xml:space="preserve">ющего </w:t>
              <w:br/>
              <w:t xml:space="preserve">прием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граж- </w:t>
              <w:br/>
              <w:t>дани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 xml:space="preserve">маш- </w:t>
              <w:br/>
              <w:t xml:space="preserve">ний  </w:t>
              <w:br/>
              <w:t xml:space="preserve">ад-  </w:t>
              <w:br/>
              <w:t xml:space="preserve">рес, </w:t>
              <w:br/>
              <w:t xml:space="preserve">кон- </w:t>
              <w:br/>
              <w:t>такт-</w:t>
              <w:br/>
              <w:t xml:space="preserve">ный  </w:t>
              <w:br/>
              <w:t>теле-</w:t>
              <w:br/>
              <w:t xml:space="preserve">фон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ращения: сигналы о   </w:t>
              <w:br/>
              <w:t xml:space="preserve">нарушениях земельного за-  </w:t>
              <w:br/>
              <w:t xml:space="preserve">конодательства; жалобы на  </w:t>
              <w:br/>
              <w:t xml:space="preserve">действия должностных лиц   </w:t>
              <w:br/>
              <w:t xml:space="preserve">территориального органа    </w:t>
              <w:br/>
              <w:t xml:space="preserve">Роснедвижимости, органов   </w:t>
              <w:br/>
              <w:t>кадастрового и технического</w:t>
              <w:br/>
              <w:t xml:space="preserve">учета объектов недвижимо-  </w:t>
              <w:br/>
              <w:t xml:space="preserve">сти; разъяснения по вопро- </w:t>
              <w:br/>
              <w:t>сам, связанным с земельными</w:t>
              <w:br/>
              <w:t xml:space="preserve">отношениями, отношениями в </w:t>
              <w:br/>
              <w:t>сфере оценки и учета объек-</w:t>
              <w:br/>
              <w:t xml:space="preserve">тов недвижимост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-</w:t>
              <w:br/>
              <w:t xml:space="preserve">кое  </w:t>
              <w:br/>
              <w:t xml:space="preserve">со-  </w:t>
              <w:br/>
              <w:t xml:space="preserve">дер- </w:t>
              <w:br/>
              <w:t>жание</w:t>
              <w:br/>
              <w:t>обра-</w:t>
              <w:br/>
              <w:t>щени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иема </w:t>
              <w:br/>
              <w:t>(дано разъяснение;</w:t>
              <w:br/>
              <w:t xml:space="preserve">дано устное пору- </w:t>
              <w:br/>
              <w:t xml:space="preserve">чение о приеме в  </w:t>
              <w:br/>
              <w:t xml:space="preserve">структурном под-  </w:t>
              <w:br/>
              <w:t xml:space="preserve">разделении терри- </w:t>
              <w:br/>
              <w:t xml:space="preserve">ториального орга- </w:t>
              <w:br/>
              <w:t xml:space="preserve">на, органах када- </w:t>
              <w:br/>
              <w:t xml:space="preserve">стрового и техни- </w:t>
              <w:br/>
              <w:t xml:space="preserve">ческого учета,    </w:t>
              <w:br/>
              <w:t>принято письменное</w:t>
              <w:br/>
              <w:t>заявление; приняты</w:t>
              <w:br/>
              <w:t xml:space="preserve">иные решения)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3</Characters>
  <CharactersWithSpaces>1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приема граждан руководителем (заместителем руководителя) территориального органа Рос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