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Организация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ема граждан в Федеральном агент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уриз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"__" 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"__" 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2159"/>
        <w:gridCol w:w="1486"/>
        <w:gridCol w:w="1485"/>
        <w:gridCol w:w="1349"/>
        <w:gridCol w:w="1486"/>
        <w:gridCol w:w="3104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 </w:t>
              <w:br/>
              <w:t xml:space="preserve">лица,     </w:t>
              <w:br/>
              <w:t>осуществляющего</w:t>
              <w:br/>
              <w:t xml:space="preserve">прием граждан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</w:t>
              <w:br/>
              <w:t>контактный</w:t>
              <w:br/>
              <w:t xml:space="preserve">телефон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обращ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иема   </w:t>
              <w:br/>
              <w:t xml:space="preserve">(дано разъяснение;  </w:t>
              <w:br/>
              <w:t xml:space="preserve">дано устное поручение </w:t>
              <w:br/>
              <w:t>о приеме в структурном</w:t>
              <w:br/>
              <w:t xml:space="preserve">подразделении     </w:t>
              <w:br/>
              <w:t xml:space="preserve">Ростуризма; принято  </w:t>
              <w:br/>
              <w:t xml:space="preserve">письменное заявление; </w:t>
              <w:br/>
              <w:t xml:space="preserve">приняты иные решения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граждани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риема граждан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