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2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гистрации приема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890"/>
        <w:gridCol w:w="1486"/>
        <w:gridCol w:w="1619"/>
        <w:gridCol w:w="175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гражданин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граждани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 xml:space="preserve">обращ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</w:t>
              <w:br/>
              <w:t xml:space="preserve">ведущего  </w:t>
              <w:br/>
              <w:t xml:space="preserve">прием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рассмотрения</w:t>
              <w:br/>
              <w:t xml:space="preserve">обращ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5</Characters>
  <CharactersWithSpaces>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транспорта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приема граждан в структурном подразделении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