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АДМТЕХ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215"/>
        <w:gridCol w:w="1214"/>
        <w:gridCol w:w="946"/>
        <w:gridCol w:w="1619"/>
        <w:gridCol w:w="945"/>
        <w:gridCol w:w="946"/>
        <w:gridCol w:w="1080"/>
        <w:gridCol w:w="1349"/>
        <w:gridCol w:w="1080"/>
        <w:gridCol w:w="1485"/>
        <w:gridCol w:w="1080"/>
        <w:gridCol w:w="1350"/>
        <w:gridCol w:w="121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дписа-</w:t>
              <w:br/>
              <w:t xml:space="preserve">н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 xml:space="preserve">регис-  </w:t>
              <w:br/>
              <w:t>трацион-</w:t>
              <w:br/>
              <w:t xml:space="preserve">ный     </w:t>
              <w:br/>
              <w:t xml:space="preserve">номер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    </w:t>
              <w:br/>
              <w:t xml:space="preserve">приказ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подпи-</w:t>
              <w:br/>
              <w:t xml:space="preserve">сан   </w:t>
              <w:br/>
              <w:t>приказ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змножен- </w:t>
              <w:br/>
              <w:t xml:space="preserve">ных        </w:t>
              <w:br/>
              <w:t>экземпляров</w:t>
              <w:br/>
              <w:t xml:space="preserve">(выписо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экзем-</w:t>
              <w:br/>
              <w:t>пляр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 xml:space="preserve">в эк- </w:t>
              <w:br/>
              <w:t xml:space="preserve">зем-  </w:t>
              <w:br/>
              <w:t xml:space="preserve">пляре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рассылке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подшит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уничтоже-</w:t>
              <w:br/>
              <w:t xml:space="preserve">ния      </w:t>
              <w:br/>
              <w:t>экземпля-</w:t>
              <w:br/>
              <w:t xml:space="preserve">ров      </w:t>
              <w:br/>
              <w:t xml:space="preserve">приказа  </w:t>
              <w:br/>
              <w:t xml:space="preserve">ДСП и    </w:t>
              <w:br/>
              <w:t xml:space="preserve">расписка </w:t>
              <w:br/>
              <w:t xml:space="preserve">(двух)   </w:t>
              <w:br/>
              <w:t xml:space="preserve">работ-   </w:t>
              <w:br/>
              <w:t xml:space="preserve">ников    </w:t>
              <w:br/>
              <w:t xml:space="preserve">общего   </w:t>
              <w:br/>
              <w:t xml:space="preserve">отдел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направ-</w:t>
              <w:br/>
              <w:t xml:space="preserve">лен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экзем-</w:t>
              <w:br/>
              <w:t xml:space="preserve">пля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экзем- </w:t>
              <w:br/>
              <w:t xml:space="preserve">пляр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риказов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