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иказов о предоставлении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м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50"/>
        <w:gridCol w:w="1890"/>
        <w:gridCol w:w="1080"/>
        <w:gridCol w:w="1349"/>
        <w:gridCol w:w="1485"/>
        <w:gridCol w:w="1215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работн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наименование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отпус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и </w:t>
              <w:br/>
              <w:t>окончания</w:t>
              <w:br/>
              <w:t xml:space="preserve">отпус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</w:t>
              <w:br/>
              <w:t>за который</w:t>
              <w:br/>
              <w:t>предостав-</w:t>
              <w:br/>
              <w:t xml:space="preserve">ляется    </w:t>
              <w:br/>
              <w:t xml:space="preserve">отпус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риказа,</w:t>
              <w:b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Пономарева Н.Г.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приказов о предоставлении отпуска работникам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