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иказов по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080"/>
        <w:gridCol w:w="1079"/>
        <w:gridCol w:w="1620"/>
        <w:gridCol w:w="1215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риказа,</w:t>
              <w:br/>
              <w:t xml:space="preserve">да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- </w:t>
              <w:br/>
              <w:t xml:space="preserve">ние    </w:t>
              <w:br/>
              <w:t>прик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но-</w:t>
              <w:br/>
              <w:t xml:space="preserve">шении  </w:t>
              <w:br/>
              <w:t xml:space="preserve">кого   </w:t>
              <w:br/>
              <w:t xml:space="preserve">издан  </w:t>
              <w:br/>
              <w:t xml:space="preserve">приказ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>исполнения,</w:t>
              <w:br/>
              <w:t xml:space="preserve">кто        </w:t>
              <w:br/>
              <w:t>исполн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6</Characters>
  <CharactersWithSpaces>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ономарева Н.Г.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приказов по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