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 журнала регистрации прих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ных кассовых орд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00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ЗАО "Сияние"                   по ОКПО │5145638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УРНАЛ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ХОДНЫХ И РАСХОДНЫХ КАССОВ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рший бухгалтер                       Киселева Марина Иосиф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фамилия, имя, отчест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траницы журнала расходных и прих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орд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1350"/>
        <w:gridCol w:w="1486"/>
        <w:gridCol w:w="1485"/>
        <w:gridCol w:w="675"/>
        <w:gridCol w:w="1350"/>
        <w:gridCol w:w="2158"/>
      </w:tblGrid>
      <w:tr>
        <w:trPr>
          <w:trHeight w:val="36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  </w:t>
              <w:br/>
              <w:t xml:space="preserve">докумен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</w:t>
              <w:br/>
              <w:t xml:space="preserve">докумен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1.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-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1.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-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сдана в</w:t>
              <w:br/>
              <w:t xml:space="preserve">банк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1.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 000-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андировочные</w:t>
              <w:br/>
              <w:t xml:space="preserve">расход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Квитковская П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риходных и расходных кассовых документов. Унифицированная форма № КО-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