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разец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10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овательное учреждение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ХОДНЫХ И РАСХОДНЫХ КАСС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                                Сидорова М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    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ому  образцу  печатать все страницы журнала  по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-3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1351"/>
        <w:gridCol w:w="1485"/>
        <w:gridCol w:w="1484"/>
        <w:gridCol w:w="675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  </w:t>
              <w:br/>
              <w:t xml:space="preserve">документ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</w:t>
              <w:br/>
              <w:t xml:space="preserve">документ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000-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000-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Смирнова М.В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риходных и расходных кассовых документов. Унифицированная форма № КО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