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разец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0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УРНАЛ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ХОДНЫХ И РАСХОДНЫХ КАССОВ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данному  образцу  печатать все страницы журнала  по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О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351"/>
        <w:gridCol w:w="1484"/>
        <w:gridCol w:w="946"/>
        <w:gridCol w:w="674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й </w:t>
              <w:br/>
              <w:t xml:space="preserve">документ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й </w:t>
              <w:br/>
              <w:t xml:space="preserve">документ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>руб. коп.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приходных и расходных кассовых документов для учета кассовых операций (образец обложки). Унифицированная форма № КО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