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ИНЯТ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1214"/>
        <w:gridCol w:w="945"/>
        <w:gridCol w:w="810"/>
        <w:gridCol w:w="1081"/>
        <w:gridCol w:w="674"/>
        <w:gridCol w:w="1081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заяви-</w:t>
              <w:br/>
              <w:t xml:space="preserve">тел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адрес,  </w:t>
              <w:br/>
              <w:t xml:space="preserve">теле-   </w:t>
              <w:br/>
              <w:t xml:space="preserve">фон/    </w:t>
              <w:br/>
              <w:t xml:space="preserve">факс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</w:t>
              <w:br/>
              <w:t xml:space="preserve">лицензи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м-</w:t>
              <w:br/>
              <w:t xml:space="preserve">плект </w:t>
              <w:br/>
              <w:t xml:space="preserve">доку- </w:t>
              <w:br/>
              <w:t>мен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-</w:t>
              <w:br/>
              <w:t xml:space="preserve">ч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 в</w:t>
              <w:br/>
              <w:t xml:space="preserve">выдач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(рекви-</w:t>
              <w:br/>
              <w:t xml:space="preserve">зиты)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ринятых документов от соискателей лицензии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