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итульный лист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, выполняющей ТО и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РАБОТ ПО ТЕХНИЧЕСКОМУ ОБСЛУЖИВАНИЮ И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МОНТУ СИСТЕМЫ АВТОМАТИЧЕСКОЙ ПРОТИВОПОЖАР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торой лист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и его местонахождение (адрес, телефон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технических средств устан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омер договора на ТО и ремонт, дата его заклю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овая стоимость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нковские реквизиты Заказч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Банковские реквизиты Исполн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лжность, фамилия, имя,  отчество  ответственного  за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и образец его подпис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омер приказа и дата, которым назначено ответственное лиц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эксплуатаци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лжность, фамилия, имя, отчество  лиц  Исполнителя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ужи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В журнале пронумеровано и прошнуровано ____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Правительство Москвы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работ по техническому обслуживанию и текущему ремонту системы автоматической противопожарной защиты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