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неджмент риска, утвержденный Приказом Ростехрегулирования от 29.06.2006 N 126-ст, в котором приведена данная форма, введен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неджменту рис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смические системы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ИСО 17666-2006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 ранжирования р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945"/>
        <w:gridCol w:w="1081"/>
        <w:gridCol w:w="1080"/>
        <w:gridCol w:w="945"/>
        <w:gridCol w:w="1079"/>
        <w:gridCol w:w="406"/>
        <w:gridCol w:w="405"/>
        <w:gridCol w:w="1349"/>
      </w:tblGrid>
      <w:tr>
        <w:trPr>
          <w:trHeight w:val="360" w:hRule="atLeast"/>
          <w:cantSplit w:val="true"/>
        </w:trPr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           </w:t>
            </w:r>
          </w:p>
        </w:tc>
        <w:tc>
          <w:tcPr>
            <w:tcW w:w="4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          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Выпуск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н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сценария рис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сны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лты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леный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фера</w:t>
              <w:br/>
              <w:t>риск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йствия</w:t>
              <w:br/>
              <w:t>и статус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**&gt;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Ячейку маркируют в соответствии со значением R (индекса </w:t>
              <w:br/>
              <w:t xml:space="preserve">риска) согласно критериям, определенным в политике предприятия  </w:t>
              <w:br/>
              <w:t xml:space="preserve">в области риска.                                                </w:t>
              <w:br/>
              <w:t>&lt;**&gt; Указывают область анализа риска (техника, стоимость или</w:t>
              <w:br/>
              <w:t xml:space="preserve">график выполнения работ).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2</Characters>
  <CharactersWithSpaces>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07:22:00Z</dcterms:modified>
  <cp:revision>2</cp:revision>
  <dc:subject>Журнал</dc:subject>
  <dc:title>Журнал регистрации ранжирования риска проекта в сфере космических систем (справоч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