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РАЗРЕШЕНИЙ НА ЭК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4"/>
        <w:gridCol w:w="811"/>
        <w:gridCol w:w="810"/>
        <w:gridCol w:w="1215"/>
        <w:gridCol w:w="1350"/>
        <w:gridCol w:w="674"/>
        <w:gridCol w:w="1621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и  </w:t>
              <w:br/>
              <w:t xml:space="preserve">дата </w:t>
              <w:br/>
              <w:t xml:space="preserve">исх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и  </w:t>
              <w:br/>
              <w:t xml:space="preserve">дата </w:t>
              <w:br/>
              <w:t xml:space="preserve">вх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экспор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онтракта</w:t>
              <w:br/>
              <w:t xml:space="preserve">и да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ГЭ и</w:t>
              <w:br/>
              <w:t>да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сполни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азрешения,</w:t>
              <w:br/>
              <w:t xml:space="preserve">номер   </w:t>
              <w:br/>
              <w:t xml:space="preserve">бланк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разрешений на экспорт товаров (работ,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