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РАЗРЕШЕНИЙ НА ВРЕМЕННЫЙ ВЫВ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944"/>
        <w:gridCol w:w="945"/>
        <w:gridCol w:w="1215"/>
        <w:gridCol w:w="946"/>
        <w:gridCol w:w="1080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яви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исх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 xml:space="preserve">вх.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</w:t>
              <w:br/>
              <w:t>экспор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пис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Э  </w:t>
              <w:br/>
              <w:t>и дата,</w:t>
              <w:br/>
              <w:t xml:space="preserve">срок  </w:t>
              <w:br/>
              <w:t xml:space="preserve">вывоз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>исполни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азрешения,</w:t>
              <w:br/>
              <w:t xml:space="preserve">номер   </w:t>
              <w:br/>
              <w:t xml:space="preserve">бланк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5</Characters>
  <CharactersWithSpaces>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7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07:27:00Z</dcterms:modified>
  <cp:revision>2</cp:revision>
  <dc:subject>Журнал</dc:subject>
  <dc:title>Журнал регистрации разрешений на временный вывоз товаров (работ,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