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октября 2009 г. N 428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Разрешений, Дополнений к Разре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ых бюджетн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754"/>
        <w:gridCol w:w="810"/>
        <w:gridCol w:w="676"/>
        <w:gridCol w:w="1755"/>
        <w:gridCol w:w="1350"/>
        <w:gridCol w:w="1349"/>
        <w:gridCol w:w="67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(Дополнение </w:t>
              <w:br/>
              <w:t xml:space="preserve">к Разрешению)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дведом-   </w:t>
              <w:br/>
              <w:t xml:space="preserve">ственных    </w:t>
              <w:br/>
              <w:t xml:space="preserve">бюджетных   </w:t>
              <w:br/>
              <w:t xml:space="preserve">учреждений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представителем </w:t>
              <w:br/>
              <w:t xml:space="preserve">подведомственных    </w:t>
              <w:br/>
              <w:t xml:space="preserve">бюджетных учреждений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лы,</w:t>
              <w:br/>
              <w:t xml:space="preserve">фамил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3</Characters>
  <CharactersWithSpaces>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разрешений, дополнений к разрешению на осуществление приносящей доход деятельности подведомственных бюдже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