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Журнал регистрации Реестров перечисленных по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6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┬─────────┬──────────┬────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      Получатель       │  Реестр │Расчетный │ Дата списания │Итог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                       │         │ документ │со счета органа│сумма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┬──────────┼────┬────┼────┬─────┤ </w:t>
      </w:r>
      <w:r>
        <w:rPr/>
        <w:t>Федерального  │Реестр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аименование│  номер   │дата│но- │дата│номер│ казначей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бюджета   │  счета   │    │мер │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│</w:t>
      </w:r>
      <w:r>
        <w:rPr/>
        <w:t>получателя│    │    │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┼──────────┼────┼────┼────┼─────┼───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    2      │    3     │ 4  │  5 │ 6  │  7  │       8       │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┼──────────┼────┼────┼────┼─────┼─────────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│          │    │    │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┼──────────┼────┼────┼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│          │    │    │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┼──────────┼────┼────┼────┼─────┼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│          │    │    │    │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┴──────────┴────┴────┴────┴─────┴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щающее его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  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5</Characters>
  <CharactersWithSpaces>2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финансов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"Журнал регистрации реестров перечисленных поступлений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