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представления реестров счетов-фактур и проставления налоговыми органами отметок на реестрах счетов-фактур, утвержденный Приказом Минфина РФ от 03.10.2006 N 123н, в котором приведена данная форма, применяется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ов счетов-факту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ставления налог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меток на реестрах счетов-факту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х налогоплательщ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з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0.2006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страции реестров счетов-факту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ставленных продавцами, имеющими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роизводство прямогонного бенз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 код налогового органа, осущест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гистрацию документ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620"/>
        <w:gridCol w:w="1079"/>
        <w:gridCol w:w="1620"/>
        <w:gridCol w:w="1351"/>
        <w:gridCol w:w="944"/>
        <w:gridCol w:w="946"/>
        <w:gridCol w:w="1349"/>
      </w:tblGrid>
      <w:tr>
        <w:trPr>
          <w:trHeight w:val="48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N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-</w:t>
              <w:br/>
              <w:t xml:space="preserve">менование  </w:t>
              <w:br/>
              <w:t xml:space="preserve">налогопла- </w:t>
              <w:br/>
              <w:t xml:space="preserve">тельщика   </w:t>
              <w:br/>
              <w:t xml:space="preserve">ИНН/КПП    </w:t>
              <w:br/>
              <w:t xml:space="preserve">&lt;*&gt;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реес-</w:t>
              <w:br/>
              <w:t xml:space="preserve">тра    </w:t>
              <w:br/>
              <w:t>счетов-</w:t>
              <w:br/>
              <w:t xml:space="preserve">фактур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егис-</w:t>
              <w:br/>
              <w:t xml:space="preserve">трации в   </w:t>
              <w:br/>
              <w:t xml:space="preserve">налоговом  </w:t>
              <w:br/>
              <w:t xml:space="preserve">органе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должност-</w:t>
              <w:br/>
              <w:t>ного лица</w:t>
              <w:br/>
              <w:t>налогово-</w:t>
              <w:br/>
              <w:t xml:space="preserve">го       </w:t>
              <w:br/>
              <w:t xml:space="preserve">органа,  </w:t>
              <w:br/>
              <w:t xml:space="preserve">осущест- </w:t>
              <w:br/>
              <w:t xml:space="preserve">вившего  </w:t>
              <w:br/>
              <w:t>регистра-</w:t>
              <w:br/>
              <w:t xml:space="preserve">цию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озврата</w:t>
              <w:br/>
              <w:t>реестров сче-</w:t>
              <w:br/>
              <w:t xml:space="preserve">тов-фактур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лица, по-</w:t>
              <w:br/>
              <w:t>лучившего</w:t>
              <w:br/>
              <w:t xml:space="preserve">реестр   </w:t>
              <w:br/>
              <w:t xml:space="preserve">счетов-  </w:t>
              <w:br/>
              <w:t xml:space="preserve">фактур   </w:t>
              <w:br/>
              <w:t xml:space="preserve">(номер   </w:t>
              <w:br/>
              <w:t xml:space="preserve">доверен- </w:t>
              <w:br/>
              <w:t xml:space="preserve">ности)   </w:t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т- </w:t>
              <w:br/>
              <w:t>метко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</w:t>
              <w:br/>
              <w:t>отмет-</w:t>
              <w:br/>
              <w:t xml:space="preserve">ки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8</Characters>
  <CharactersWithSpaces>1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Министерство финансов Российской Федерации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реестров счетов-фактур, выставленных продавцами, имеющими свидетельство на производство прямогонного бенз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