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едставления реестров счетов-фактур и проставления налоговыми органами отметок на реестрах счетов-фактур, утвержденный Приказом Минфина РФ от 03.10.2006 N 123н, в котором приведена данная форма, применяется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 счетов-факту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ставления налог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меток на реестрах счетов-факту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налогоплательщ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0.2006 N 12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гистрации реестров счетов-факту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ставленных лицами, имеющими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ереработку прямогонного бензина, лицам, име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идетельство на производство прямогонного бенз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вершившим операции, предусмотренные подпунктом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ункта 1 статьи 182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 код налогового органа,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гистрацию документ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349"/>
        <w:gridCol w:w="1620"/>
        <w:gridCol w:w="2836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 xml:space="preserve">наименование   </w:t>
              <w:br/>
              <w:t>налогоплательщика</w:t>
              <w:br/>
              <w:t xml:space="preserve">ИНН/КПП &lt;*&gt;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реестра</w:t>
              <w:br/>
              <w:t xml:space="preserve">счетов- </w:t>
              <w:br/>
              <w:t xml:space="preserve">фактур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>в налоговом</w:t>
              <w:br/>
              <w:t xml:space="preserve">органе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должностного</w:t>
              <w:br/>
              <w:t xml:space="preserve">лица налогового  </w:t>
              <w:br/>
              <w:t xml:space="preserve">органа,      </w:t>
              <w:br/>
              <w:t xml:space="preserve">осуществившего   </w:t>
              <w:br/>
              <w:t xml:space="preserve">регистрацию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6</Characters>
  <CharactersWithSpaces>1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Министерство финансов Российской Федер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реестров счетов-фактур, выставленных лицами, имеющими свидетельство на переработку прямогонного бензина, лицам, имеющим свидетельство на производство прямогонного бензина, совершившим операции, предусмотренные подпунктом 12 пункта 1 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