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ставления реестров счетов-фактур и проставления налоговыми органами отметок на реестрах счетов-фактур, утвержденный Приказом Минфина РФ от 03.10.2006 N 123н, в котором приведена данная форма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счетов-фак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ставления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ток на реестрах счетов-факту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реестров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тавленных продавцами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тилового спирта, имеющими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изводство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код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ю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079"/>
        <w:gridCol w:w="1620"/>
        <w:gridCol w:w="1351"/>
        <w:gridCol w:w="944"/>
        <w:gridCol w:w="946"/>
        <w:gridCol w:w="1349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 xml:space="preserve">налогопла- </w:t>
              <w:br/>
              <w:t xml:space="preserve">тельщика   </w:t>
              <w:br/>
              <w:t xml:space="preserve">ИНН/КПП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ес-</w:t>
              <w:br/>
              <w:t xml:space="preserve">тра    </w:t>
              <w:br/>
              <w:t>счетов-</w:t>
              <w:br/>
              <w:t xml:space="preserve">фактур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-</w:t>
              <w:br/>
              <w:t xml:space="preserve">трации в   </w:t>
              <w:br/>
              <w:t xml:space="preserve">налоговом  </w:t>
              <w:br/>
              <w:t xml:space="preserve">органе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-</w:t>
              <w:br/>
              <w:t>ного лица</w:t>
              <w:br/>
              <w:t>налогово-</w:t>
              <w:br/>
              <w:t xml:space="preserve">го       </w:t>
              <w:br/>
              <w:t xml:space="preserve">органа,  </w:t>
              <w:br/>
              <w:t xml:space="preserve">осущест- </w:t>
              <w:br/>
              <w:t xml:space="preserve">вившего  </w:t>
              <w:br/>
              <w:t>регистра-</w:t>
              <w:br/>
              <w:t xml:space="preserve">цию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  <w:br/>
              <w:t>реестров сче-</w:t>
              <w:br/>
              <w:t xml:space="preserve">тов-фактур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лица, по-</w:t>
              <w:br/>
              <w:t>лучившего</w:t>
              <w:br/>
              <w:t xml:space="preserve">реестр   </w:t>
              <w:br/>
              <w:t xml:space="preserve">счетов-  </w:t>
              <w:br/>
              <w:t xml:space="preserve">фактур   </w:t>
              <w:br/>
              <w:t xml:space="preserve">(номер   </w:t>
              <w:br/>
              <w:t xml:space="preserve">доверен- </w:t>
              <w:br/>
              <w:t xml:space="preserve">ности)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- </w:t>
              <w:br/>
              <w:t>мет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отмет-</w:t>
              <w:br/>
              <w:t xml:space="preserve">ки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реестров счетов-фактур, выставленных продавцами денатурированного этилового спирта, имеющими свидетельство на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