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 соблюдения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овой стерилизации раст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тельных сред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 индик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2.1991-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ЕЖИМОВ ПАРОВОЙ СТЕРИ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ВОРОВ ПИТАТЕЛЬНЫХ СРЕ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────┬─────┬───────────┬────────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-│Наиме- │Объем│ Количество│     Условия     │Хими-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та │нование│фла- │  флаконов │   стерилизации  │ческий│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пита-  │ко-  │    &lt;*&gt;    │                 │инди-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тельной│нов, ├─────┬─────┼─────┬─────┬─────┤катор │в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</w:t>
      </w:r>
      <w:r>
        <w:rPr/>
        <w:t>среды  │мл   │до   │после│тем- │вре- │дав- │      │д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│     │</w:t>
      </w:r>
      <w:r>
        <w:rPr/>
        <w:t>сте- │сте- │пера-│мя   │ление│      │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│     │</w:t>
      </w:r>
      <w:r>
        <w:rPr/>
        <w:t>рили-│рили-│тура,│&lt;**&gt;,│пара,│      │с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│     │</w:t>
      </w:r>
      <w:r>
        <w:rPr/>
        <w:t>зации│зации│°С   │мин. │ати  │      │ри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│     │     │     │     │     │     │      │</w:t>
      </w:r>
      <w:r>
        <w:rPr/>
        <w:t>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┼─────┼─────┼─────┼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2 │   3   │  4  │  5  │  6  │  7  │  8  │     │   9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┼───────┼─────┼─────┼─────┼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│       │     │     │     │   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┴───────┴─────┴─────┴─────┴─────┴─────┴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Количество без учета контрольных флаконов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Указывается время стерилизационной выдержк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режимов паровой стерилизации растворов питательных сред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