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циального развития                   Учетная форма N 453/у-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ультатов химико-токсик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след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49"/>
        <w:gridCol w:w="1351"/>
        <w:gridCol w:w="2159"/>
        <w:gridCol w:w="2025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биоло-</w:t>
              <w:br/>
              <w:t>гичес-</w:t>
              <w:br/>
              <w:t xml:space="preserve">кого  </w:t>
              <w:br/>
              <w:t>объек-</w:t>
              <w:br/>
              <w:t xml:space="preserve">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освиде-  </w:t>
              <w:br/>
              <w:t xml:space="preserve">тельст-  </w:t>
              <w:br/>
              <w:t xml:space="preserve">вуемого, </w:t>
              <w:br/>
              <w:t xml:space="preserve">возрас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 </w:t>
              <w:br/>
              <w:t>получения</w:t>
              <w:br/>
              <w:t xml:space="preserve">ХТЛ      </w:t>
              <w:br/>
              <w:t xml:space="preserve">биологи- </w:t>
              <w:br/>
              <w:t xml:space="preserve">ческого  </w:t>
              <w:br/>
              <w:t xml:space="preserve">объект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 xml:space="preserve">подразделения </w:t>
              <w:br/>
              <w:t xml:space="preserve">медицинской  </w:t>
              <w:br/>
              <w:t xml:space="preserve">организации,  </w:t>
              <w:br/>
              <w:t xml:space="preserve">производившего </w:t>
              <w:br/>
              <w:t xml:space="preserve">отбор     </w:t>
              <w:br/>
              <w:t xml:space="preserve">биологического </w:t>
              <w:br/>
              <w:t xml:space="preserve">объек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ий </w:t>
              <w:br/>
              <w:t xml:space="preserve">объект,    </w:t>
              <w:br/>
              <w:t>его 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755"/>
        <w:gridCol w:w="1890"/>
        <w:gridCol w:w="2430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ные   </w:t>
              <w:br/>
              <w:t>методы исслед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химико-     </w:t>
              <w:br/>
              <w:t xml:space="preserve">токсиколо-  </w:t>
              <w:br/>
              <w:t xml:space="preserve">гических    </w:t>
              <w:br/>
              <w:t>исследовани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специалиста  </w:t>
              <w:br/>
              <w:t xml:space="preserve">ХТЛ,         </w:t>
              <w:br/>
              <w:t xml:space="preserve">проводившего </w:t>
              <w:br/>
              <w:t xml:space="preserve">химико-      </w:t>
              <w:br/>
              <w:t xml:space="preserve">токсикологи- </w:t>
              <w:br/>
              <w:t xml:space="preserve">ческие       </w:t>
              <w:br/>
              <w:t xml:space="preserve">исследования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 фамилия</w:t>
              <w:br/>
              <w:t>лица, получившего</w:t>
              <w:br/>
              <w:t xml:space="preserve">Справку о    </w:t>
              <w:br/>
              <w:t xml:space="preserve">результатах   </w:t>
              <w:br/>
              <w:t xml:space="preserve">химико-     </w:t>
              <w:br/>
              <w:t>токсикологических</w:t>
              <w:br/>
              <w:t xml:space="preserve">исследований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-</w:t>
              <w:br/>
              <w:t xml:space="preserve">тельны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-</w:t>
              <w:br/>
              <w:t xml:space="preserve">дающие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результатов химико-токсикологических исследований. Учетная форма № 453/у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