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яемых в апте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ЛЕПТИЧЕСКОГО, ФИЗИЧЕСКОГО И ХИМ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ВНУТРИАПТЕЧНОЙ ЗАГОТОВКИ &lt;1&gt;, ЛЕК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, ИЗГОТОВЛЕННЫХ ПО ИНДИВИДУАЛЬНЫМ РЕЦЕП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ЯМ ЛЕЧЕБНЫХ УЧРЕЖДЕНИЙ), КОНЦЕНТР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ФАБРИКАТОВ, ТРИТУРАЦИЙ, СПИ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ЛОВОГО И ФАС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810"/>
        <w:gridCol w:w="2294"/>
        <w:gridCol w:w="1215"/>
        <w:gridCol w:w="1081"/>
        <w:gridCol w:w="1620"/>
        <w:gridCol w:w="1214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конт-</w:t>
              <w:br/>
              <w:t xml:space="preserve">ро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, </w:t>
              <w:br/>
              <w:t>он же</w:t>
              <w:b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ецеп-</w:t>
              <w:br/>
              <w:t>та или</w:t>
              <w:br/>
              <w:t xml:space="preserve">No.   </w:t>
              <w:br/>
              <w:t>лечеб-</w:t>
              <w:br/>
              <w:t xml:space="preserve">ного  </w:t>
              <w:br/>
              <w:t>учреж-</w:t>
              <w:br/>
              <w:t xml:space="preserve">дения </w:t>
              <w:br/>
              <w:t>с наз-</w:t>
              <w:br/>
              <w:t>ванием</w:t>
              <w:br/>
              <w:t xml:space="preserve">отде- </w:t>
              <w:br/>
              <w:t xml:space="preserve">л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ерии</w:t>
              <w:br/>
              <w:t xml:space="preserve">&lt;2&gt;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лекар-   </w:t>
              <w:br/>
              <w:t xml:space="preserve">ственного сред- </w:t>
              <w:br/>
              <w:t xml:space="preserve">ства или опре-  </w:t>
              <w:br/>
              <w:t>деляемое вещест-</w:t>
              <w:br/>
              <w:t>во (ион). Услов-</w:t>
              <w:br/>
              <w:t xml:space="preserve">ное обозначение </w:t>
              <w:br/>
              <w:t xml:space="preserve">для лекарствен- </w:t>
              <w:br/>
              <w:t xml:space="preserve">ных форм инди-  </w:t>
              <w:br/>
              <w:t xml:space="preserve">видуального из- </w:t>
              <w:br/>
              <w:t xml:space="preserve">готовления &lt;3&gt;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згото- </w:t>
              <w:br/>
              <w:t>вившего,</w:t>
              <w:br/>
              <w:t xml:space="preserve">расфа-  </w:t>
              <w:br/>
              <w:t xml:space="preserve">совав-  </w:t>
              <w:br/>
              <w:t xml:space="preserve">ше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ивш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(уд.  </w:t>
              <w:br/>
              <w:t xml:space="preserve">или   </w:t>
              <w:br/>
              <w:t>неуд.)</w:t>
              <w:br/>
              <w:t xml:space="preserve">&lt;5&gt;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-</w:t>
              <w:br/>
              <w:t xml:space="preserve">кого и  </w:t>
              <w:br/>
              <w:t xml:space="preserve">органо- </w:t>
              <w:br/>
              <w:t xml:space="preserve">лепти-  </w:t>
              <w:br/>
              <w:t xml:space="preserve">ческого </w:t>
              <w:br/>
              <w:t xml:space="preserve">&lt;4&gt;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>венного</w:t>
              <w:br/>
              <w:t>(+) или</w:t>
              <w:br/>
              <w:t xml:space="preserve">(-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го    </w:t>
              <w:br/>
              <w:t xml:space="preserve">химичес-   </w:t>
              <w:br/>
              <w:t xml:space="preserve">кого (оп-  </w:t>
              <w:br/>
              <w:t xml:space="preserve">ределе-    </w:t>
              <w:br/>
              <w:t xml:space="preserve">ние под-   </w:t>
              <w:br/>
              <w:t xml:space="preserve">линности,  </w:t>
              <w:br/>
              <w:t xml:space="preserve">формулы    </w:t>
              <w:br/>
              <w:t xml:space="preserve">расчета,   </w:t>
              <w:br/>
              <w:t xml:space="preserve">плотность, </w:t>
              <w:br/>
              <w:t xml:space="preserve">показатель </w:t>
              <w:br/>
              <w:t xml:space="preserve">преломле-  </w:t>
              <w:br/>
              <w:t>ния и т.д.)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большого объема работы по изготовлению растворов для инъекций, инфузий и других стерильных лекарственных средств разрешается вести регистрацию результатов их анализа в отдельном журнале по прилагаем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е 4 указывается номер серии внутриаптечной заготовки. Для фасовки указывается номер серии или номер анализа предприятия - изготовителя или контрольно - аналитиче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пределяемое вещество (ион) указывается при качественном химическом контроле лекарственных форм, изготовленных по индивидуальным рецептам, а состав - при полном химическом или при физическом контроле. Для лекарственных форм, изготовленных по требованиям лечебных учреждений, графа "Состав" заполняется при всех указанных видах контроля. В графе 5 "Условное обозначение" - отмечаются лекарственные формы, предназначенные для детей ("Д"), применяемые в глазной практике ("Гл"), содержащие ядовитые и наркотические вещества списка А (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рганолептический контроль учитывается как проверка физическим контролем (см. Приложение 7, примечания к "Отчету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Лекарственные средства с неудовлетворительным результатом анализа подчеркиваются цветным карандаш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дицинской техни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Г.КИРСАН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результатов органолептического, физического и химического контроля внутриаптечной заготовки, лекарственных форм, изготовленных по индивидуальным рецептам (требованиям лечебных учреждений), концентратов, полуфабрикатов, тритураций, спи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