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и нормам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жилищ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РЕЗУЛЬТАТОВ ОСМОТРОВ ЖИЛОГО ДО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 No. ______ по улице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1484"/>
        <w:gridCol w:w="946"/>
        <w:gridCol w:w="2969"/>
        <w:gridCol w:w="1890"/>
      </w:tblGrid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вид </w:t>
              <w:br/>
              <w:t xml:space="preserve">ос-   </w:t>
              <w:br/>
              <w:t xml:space="preserve">мот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 </w:t>
              <w:br/>
              <w:t xml:space="preserve">комис- </w:t>
              <w:br/>
              <w:t xml:space="preserve">си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-  </w:t>
              <w:br/>
              <w:t xml:space="preserve">ная неис- </w:t>
              <w:br/>
              <w:t xml:space="preserve">правность </w:t>
              <w:br/>
              <w:t xml:space="preserve">или пов-  </w:t>
              <w:br/>
              <w:t xml:space="preserve">режде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в еди-</w:t>
              <w:br/>
              <w:t xml:space="preserve">ницах </w:t>
              <w:br/>
              <w:t xml:space="preserve">изме- </w:t>
              <w:br/>
              <w:t xml:space="preserve">рения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емонта по уст-  </w:t>
              <w:br/>
              <w:t xml:space="preserve">ранению неисправнос- </w:t>
              <w:br/>
              <w:t xml:space="preserve">ти или повреждения.  </w:t>
              <w:br/>
              <w:t xml:space="preserve">Сроки выполнени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  <w:br/>
              <w:t xml:space="preserve">(фактическое </w:t>
              <w:br/>
              <w:t xml:space="preserve">выполнение, </w:t>
              <w:br/>
              <w:t xml:space="preserve">исполнители, </w:t>
              <w:br/>
              <w:t xml:space="preserve">др. условия)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заполняются по квартирам, местам общего пользования (подвал, лестничные клетки, коридоры, чердаки и т.д.) и элементам благоустрой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ОСМОТРА СТРОИТЕЛЬНЫХ КОНСТРУ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ЖЕНЕРНОГО ОБОРУДОВАНИЯ СТРО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3106"/>
        <w:gridCol w:w="3240"/>
      </w:tblGrid>
      <w:tr>
        <w:trPr>
          <w:trHeight w:val="12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нст-  </w:t>
              <w:br/>
              <w:t xml:space="preserve">рукций оборудования  </w:t>
              <w:br/>
              <w:t xml:space="preserve">и элементов благоус- </w:t>
              <w:br/>
              <w:t xml:space="preserve">тройства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состояния или  </w:t>
              <w:br/>
              <w:t xml:space="preserve">краткое описание де-  </w:t>
              <w:br/>
              <w:t xml:space="preserve">фекта и причины его   </w:t>
              <w:br/>
              <w:t xml:space="preserve">возникновения (с      </w:t>
              <w:br/>
              <w:t xml:space="preserve">указанием примерного  </w:t>
              <w:br/>
              <w:t xml:space="preserve">объема работ и места  </w:t>
              <w:br/>
              <w:t xml:space="preserve">дефекта)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нятии мер </w:t>
              <w:br/>
              <w:t xml:space="preserve">(капитальный или теку- </w:t>
              <w:br/>
              <w:t xml:space="preserve">щий ремонт, выполняе-  </w:t>
              <w:br/>
              <w:t xml:space="preserve">мый обслуживающим      </w:t>
              <w:br/>
              <w:t xml:space="preserve">предприятием; текущий  </w:t>
              <w:br/>
              <w:t xml:space="preserve">ремонт жилых помеще-   </w:t>
              <w:br/>
              <w:t xml:space="preserve">ний, выполняемый поль- </w:t>
              <w:br/>
              <w:t xml:space="preserve">зователями жилых поме- </w:t>
              <w:br/>
              <w:t xml:space="preserve">щений за их счет)      </w:t>
            </w:r>
          </w:p>
        </w:tc>
      </w:tr>
      <w:tr>
        <w:trPr>
          <w:trHeight w:val="13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1. Фундаменты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2. Стены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3. 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6</Characters>
  <CharactersWithSpaces>1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результатов осмотров жилого дом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