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0 No. 2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ЕЗУЛЬТАТОВ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ОЙ ПОДГОТОВКИ И АТТЕСТАЦИИ 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ТНИК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540"/>
        <w:gridCol w:w="811"/>
        <w:gridCol w:w="809"/>
        <w:gridCol w:w="1216"/>
        <w:gridCol w:w="810"/>
        <w:gridCol w:w="809"/>
        <w:gridCol w:w="811"/>
        <w:gridCol w:w="675"/>
        <w:gridCol w:w="809"/>
        <w:gridCol w:w="946"/>
        <w:gridCol w:w="944"/>
        <w:gridCol w:w="108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  <w:br/>
              <w:t>(про-</w:t>
              <w:br/>
              <w:t xml:space="preserve">фес- </w:t>
              <w:br/>
              <w:t xml:space="preserve">сия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 xml:space="preserve">кон- </w:t>
              <w:br/>
              <w:t xml:space="preserve">тин- </w:t>
              <w:br/>
              <w:t>ге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ргани- </w:t>
              <w:br/>
              <w:t xml:space="preserve">зации с </w:t>
              <w:br/>
              <w:t>указани-</w:t>
              <w:br/>
              <w:t xml:space="preserve">ем осу- </w:t>
              <w:br/>
              <w:t xml:space="preserve">ществ-  </w:t>
              <w:br/>
              <w:t xml:space="preserve">ляемого </w:t>
              <w:br/>
              <w:t xml:space="preserve">вида    </w:t>
              <w:br/>
              <w:t>деятель-</w:t>
              <w:br/>
              <w:t xml:space="preserve">ности,  </w:t>
              <w:br/>
              <w:t xml:space="preserve">работ,  </w:t>
              <w:br/>
              <w:t xml:space="preserve">услу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-</w:t>
              <w:br/>
              <w:t>онный</w:t>
              <w:b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>обу-</w:t>
              <w:br/>
              <w:t xml:space="preserve">че- </w:t>
              <w:br/>
              <w:t xml:space="preserve">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  <w:br/>
              <w:t>атте-</w:t>
              <w:br/>
              <w:t xml:space="preserve">ста- </w:t>
              <w:br/>
              <w:t xml:space="preserve">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- </w:t>
              <w:br/>
              <w:t xml:space="preserve">льтат </w:t>
              <w:br/>
              <w:t>аттес-</w:t>
              <w:br/>
              <w:t xml:space="preserve">т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че-  </w:t>
              <w:br/>
              <w:t xml:space="preserve">ред-  </w:t>
              <w:br/>
              <w:t xml:space="preserve">ной   </w:t>
              <w:br/>
              <w:t>аттес-</w:t>
              <w:br/>
              <w:t xml:space="preserve">т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аттес- </w:t>
              <w:br/>
              <w:t xml:space="preserve">тован- </w:t>
              <w:br/>
              <w:t xml:space="preserve">ного   </w:t>
              <w:br/>
              <w:t xml:space="preserve">лиц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результатов профессиональной гигиенической подготовки и аттестации должностных лиц и работников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